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07    7 8 8 6 4  -    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1 3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8 7 6 7 7  -    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6 6 7 8 8  -      -      -      -      -      -      3(19)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3 1 4 6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5 4 4 2 2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3 2 2 3 5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4 5 5 5 3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1318"/>
        <w:gridCol w:w="1788"/>
        <w:gridCol w:w="2140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706"/>
        <w:gridCol w:w="1577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26:00Z</dcterms:created>
  <dc:creator>Елена</dc:creator>
  <dc:description/>
  <cp:keywords/>
  <dc:language>en-US</dc:language>
  <cp:lastModifiedBy>Елена</cp:lastModifiedBy>
  <dcterms:modified xsi:type="dcterms:W3CDTF">2025-04-12T14:26:00Z</dcterms:modified>
  <cp:revision>2</cp:revision>
  <dc:subject/>
  <dc:title>Всеукраїнські змагання з сучасних танців</dc:title>
</cp:coreProperties>
</file>