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24     1 1 1 2 1 2 2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     2 3 2 2 3 3 3  -      -      7(18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     1 1 1 1 1 1 1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     2 2 2 3 2 2 3  -      5(10)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     1 3 2 1 2 2 1  -      6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     3 2 3 3 1 3 2  -      -      7(17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     3 2 3 2 3 1 2  -      4(7)   7(16)  7(16)  7(16)  7(16)  7(16)  7(16)  7(16)  7(16)  7(16)  7(16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6     3 3 2 3 3 3 3  -      -      7(20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1    2 3 3 2 1 1 3  -      4(6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4    2 2 1 3 3 3 2  -      4(7)   7(16)  7(16)  7(16)  7(16)  7(16)  7(16)  7(16)  7(16)  7(16)  7(16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2    3 1 3 1 2 2 1  -      5(7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7    1 1 1 1 2 1 1  6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145"/>
        <w:gridCol w:w="1145"/>
        <w:gridCol w:w="1145"/>
        <w:gridCol w:w="1551"/>
        <w:gridCol w:w="358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10:00Z</dcterms:created>
  <dc:creator>Елена</dc:creator>
  <dc:description/>
  <cp:keywords/>
  <dc:language>en-US</dc:language>
  <cp:lastModifiedBy>Елена</cp:lastModifiedBy>
  <dcterms:modified xsi:type="dcterms:W3CDTF">2025-04-12T13:28:00Z</dcterms:modified>
  <cp:revision>3</cp:revision>
  <dc:subject/>
  <dc:title>Всеукраїнські змагання з сучасних танців</dc:title>
</cp:coreProperties>
</file>