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12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7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29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7   35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36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48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7   53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187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213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23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247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261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263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349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510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6  515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306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323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331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332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125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2 248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83 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121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348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63 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317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-28 230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9-31 178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9-31 122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9-31 160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2    293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    223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51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480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63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31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61   5     XX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11  292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06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32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54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83 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515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263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23   4     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21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530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331   3     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349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187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213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317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125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247   2     .X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9-23 275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62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30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48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23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    24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63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92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06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32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510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80   4     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31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3    3     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23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61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63 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30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354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515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121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31    2 6 1 6 3 3 7  -      -      4(9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7 5 7 5 2 2 5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4 4 2 4 7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6 1 5 7 5 6 1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5 7 2 1 1 1 6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3 3 6 4 7 5 3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4 2 3 3 6 4 2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601"/>
        <w:gridCol w:w="1285"/>
        <w:gridCol w:w="1183"/>
        <w:gridCol w:w="2440"/>
        <w:gridCol w:w="2861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-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-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-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51:00Z</dcterms:created>
  <dc:creator>Елена</dc:creator>
  <dc:description/>
  <cp:keywords/>
  <dc:language>en-US</dc:language>
  <cp:lastModifiedBy>Елена</cp:lastModifiedBy>
  <dcterms:modified xsi:type="dcterms:W3CDTF">2025-04-12T14:48:00Z</dcterms:modified>
  <cp:revision>3</cp:revision>
  <dc:subject/>
  <dc:title>Всеукраїнські змагання з сучасних танців</dc:title>
</cp:coreProperties>
</file>