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4_1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95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57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     236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46    5     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244   5     X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181   4     .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54    4     X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401   3     X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569   3     .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72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26 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43 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551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46     5 7 7 5 7 6 6  -      -      -      -      -      4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     4 6 6 3 3 3 4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1    2 5 5 6 6 5 7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6    3 2 3 7 2 7 2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4    6 3 4 4 5 1 5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5    7 4 2 2 4 4 3  -    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7    1 1 1 1 1 2 1  6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387"/>
        <w:gridCol w:w="1075"/>
        <w:gridCol w:w="1177"/>
        <w:gridCol w:w="2434"/>
        <w:gridCol w:w="2433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ьнік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їс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льч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елі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ьмах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врил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є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п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339"/>
        <w:gridCol w:w="1036"/>
        <w:gridCol w:w="1137"/>
        <w:gridCol w:w="2349"/>
        <w:gridCol w:w="3560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7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ьніков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їс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6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льченко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е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5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к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ьмах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4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вриленко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єнко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п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1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при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9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вигун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lizi Team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єва Алі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ерчик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2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іхов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1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барєв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lizi Team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є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6:16:00Z</dcterms:created>
  <dc:creator>Елена</dc:creator>
  <dc:description/>
  <cp:keywords/>
  <dc:language>en-US</dc:language>
  <cp:lastModifiedBy>Елена</cp:lastModifiedBy>
  <dcterms:modified xsi:type="dcterms:W3CDTF">2025-04-12T13:29:00Z</dcterms:modified>
  <cp:revision>3</cp:revision>
  <dc:subject/>
  <dc:title>Всеукраїнські змагання з сучасних танців</dc:title>
</cp:coreProperties>
</file>