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Jazz-Funk Одна вікова категорія Соло Абсолютна Першість Communіty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6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9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452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453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528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506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62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27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92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47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2    2 4 4 2 4 2 4  -      -      -      7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5 3 3 5 3 3 5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9    3 6 5 4 5 5 2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6 5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4 2 2 3 2 4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2237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50"/>
        <w:gridCol w:w="1450"/>
        <w:gridCol w:w="1450"/>
        <w:gridCol w:w="2349"/>
        <w:gridCol w:w="234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5:44:00Z</dcterms:created>
  <dc:creator>Елена</dc:creator>
  <dc:description/>
  <cp:keywords/>
  <dc:language>en-US</dc:language>
  <cp:lastModifiedBy>Елена</cp:lastModifiedBy>
  <dcterms:modified xsi:type="dcterms:W3CDTF">2025-04-12T15:47:00Z</dcterms:modified>
  <cp:revision>3</cp:revision>
  <dc:subject/>
  <dc:title>Всеукраїнські змагання з сучасних танців</dc:title>
</cp:coreProperties>
</file>