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Disco-Slow Одна вікова категорія Соло Абсолютна Першість Communіty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86    1 1 1 1 2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6 6 7 6 7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5 5 5 5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3 7 8 7 6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7 8 6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8 3 4 2 4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2 4 2 4 1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4 2 3 3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1421"/>
        <w:gridCol w:w="1305"/>
        <w:gridCol w:w="1769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1560"/>
        <w:gridCol w:w="1432"/>
        <w:gridCol w:w="1942"/>
        <w:gridCol w:w="2446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34:00Z</dcterms:created>
  <dc:creator>Елена</dc:creator>
  <dc:description/>
  <cp:keywords/>
  <dc:language>en-US</dc:language>
  <cp:lastModifiedBy>Елена</cp:lastModifiedBy>
  <dcterms:modified xsi:type="dcterms:W3CDTF">2025-04-13T08:34:00Z</dcterms:modified>
  <cp:revision>2</cp:revision>
  <dc:subject/>
  <dc:title>Всеукраїнські змагання з сучасних танців</dc:title>
</cp:coreProperties>
</file>