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01 Hip-Hop Одна вікова категорія Соло Абсолютна Першість Communіty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Hip-Ho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93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437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205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435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436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21 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189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438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20 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455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21     5 6 1 5 5  -      -      -      -      4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5    3 5 4 4 2  -      -      -      4(13)  5(18)  5(18)   3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3    2 3 3 2 3  -    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5    4 2 5 3 4  -      -      -      4(13)  5(18)  5(18)   3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6    6 4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7    1 1 2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Hip-Ho1      2      3      4      5      6      Сумма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205   3,5                 0(0)                        3,5   3-4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435   3,5                 0(0)                        3,5   3-4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1      2      3      4      5      6     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205                 2(5)   4(13)  5(18)  5(18)  3-4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435                 2(5)   4(13)  5(18)  5(18)  3-4   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518"/>
        <w:gridCol w:w="1396"/>
        <w:gridCol w:w="1396"/>
        <w:gridCol w:w="1642"/>
        <w:gridCol w:w="2138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7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й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ич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ий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5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ч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isset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илаева Тать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5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ьян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-Стиль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ун Роман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иймак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ил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577"/>
        <w:gridCol w:w="1450"/>
        <w:gridCol w:w="1449"/>
        <w:gridCol w:w="2349"/>
        <w:gridCol w:w="2223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7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й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3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ич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ий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-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5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ч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isset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илаева Тать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-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5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ьян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-Стиль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ун Роман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6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иймак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ил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росо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isset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ченко Юлія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рипник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гей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радов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від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-Стиль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ун Роман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5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п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50:00Z</dcterms:created>
  <dc:creator>Елена</dc:creator>
  <dc:description/>
  <cp:keywords/>
  <dc:language>en-US</dc:language>
  <cp:lastModifiedBy>Елена</cp:lastModifiedBy>
  <dcterms:modified xsi:type="dcterms:W3CDTF">2025-04-13T10:09:00Z</dcterms:modified>
  <cp:revision>3</cp:revision>
  <dc:subject/>
  <dc:title>Всеукраїнські змагання з сучасних танців</dc:title>
</cp:coreProperties>
</file>