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4 Jazz-Funk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Jazz-Fu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327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528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     452   6     X.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4-5   292   5     XXX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5   530   5     X.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7   479   4     .X.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7   531   4     XX.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     121   2     ..X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0  275   1     .X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0  223   1     ..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    187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92    6 5 3 6 4 7 6  -      -      -      -      -      6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7    3 2 5 7 1 6 3  -      -      4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2    1 3 2 1 3 2 1  -      5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79    7 7 7 5 5 5 7  -      -      -      -      -      -      7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28    2 1 1 2 2 1 4  -      6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0    4 4 6 4 7 3 5  -      -      -      4(15)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1    5 6 4 3 6 4 2  -      -      -      4(13)  -      -      -       4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34"/>
        <w:gridCol w:w="1317"/>
        <w:gridCol w:w="1318"/>
        <w:gridCol w:w="1318"/>
        <w:gridCol w:w="2140"/>
        <w:gridCol w:w="2140"/>
        <w:gridCol w:w="969"/>
      </w:tblGrid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8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2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йд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 Бейд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7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1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истяков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ён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0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л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еб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желін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9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вич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12"/>
        <w:gridCol w:w="1508"/>
        <w:gridCol w:w="1281"/>
        <w:gridCol w:w="1281"/>
        <w:gridCol w:w="2078"/>
        <w:gridCol w:w="3100"/>
      </w:tblGrid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8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2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йд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 Бейд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7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1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истяков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ё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л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еб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желі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9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вич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вз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.crew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 Олександрів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0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5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енськ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0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3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гуров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і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s of dance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шнограєва Г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2T14:20:00Z</dcterms:created>
  <dc:creator>Елена</dc:creator>
  <dc:description/>
  <cp:keywords/>
  <dc:language>en-US</dc:language>
  <cp:lastModifiedBy>Елена</cp:lastModifiedBy>
  <dcterms:modified xsi:type="dcterms:W3CDTF">2025-04-12T15:00:00Z</dcterms:modified>
  <cp:revision>3</cp:revision>
  <dc:subject/>
  <dc:title>Всеукраїнські змагання з сучасних танців</dc:title>
</cp:coreProperties>
</file>