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61     4 3 5 5 2  -      -      -      3(9)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2 4 7 6 3  -      -      -      3(9)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8 7 4 8 6  -    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9 9 9 7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1 5 3 4 7  -    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1    7 6 8 9 5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2    5 8 6 3 4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3    3 1 1 2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6 2 2 1 8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1094"/>
        <w:gridCol w:w="1094"/>
        <w:gridCol w:w="1968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495"/>
        <w:gridCol w:w="1182"/>
        <w:gridCol w:w="1182"/>
        <w:gridCol w:w="2126"/>
        <w:gridCol w:w="338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15:00Z</dcterms:created>
  <dc:creator>Елена</dc:creator>
  <dc:description/>
  <cp:keywords/>
  <dc:language>en-US</dc:language>
  <cp:lastModifiedBy>Елена</cp:lastModifiedBy>
  <dcterms:modified xsi:type="dcterms:W3CDTF">2025-04-13T07:04:00Z</dcterms:modified>
  <cp:revision>3</cp:revision>
  <dc:subject/>
  <dc:title>Всеукраїнські змагання з сучасних танців</dc:title>
</cp:coreProperties>
</file>