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30_2л High Heels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gh H230    8 8 4 7 8 4 2  -      -      -      -      -      -      4(17)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5    6 5 6 2 5 6 6  -      -      -      -      -      7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6    4 3 2 4 1 5 7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7    7 4 7 6 4 1 8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5    3 6 3 5 3 7 3  -      -      4(12)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7    2 1 5 3 6 2 5  -      -      4(8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4    5 7 8 8 7 8 4  -      -      -      -      -      -      4(23)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3    1 2 1 1 2 3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571"/>
        <w:gridCol w:w="1333"/>
        <w:gridCol w:w="1334"/>
        <w:gridCol w:w="1807"/>
        <w:gridCol w:w="2162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з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енськ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729"/>
        <w:gridCol w:w="1466"/>
        <w:gridCol w:w="1467"/>
        <w:gridCol w:w="1987"/>
        <w:gridCol w:w="2378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зов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енськ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о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6:13:00Z</dcterms:created>
  <dc:creator>Елена</dc:creator>
  <dc:description/>
  <cp:keywords/>
  <dc:language>en-US</dc:language>
  <cp:lastModifiedBy>Елена</cp:lastModifiedBy>
  <dcterms:modified xsi:type="dcterms:W3CDTF">2025-04-12T16:15:00Z</dcterms:modified>
  <cp:revision>3</cp:revision>
  <dc:subject/>
  <dc:title>Всеукраїнські змагання з сучасних танців</dc:title>
</cp:coreProperties>
</file>