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98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anceh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0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0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2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531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8   503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72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463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467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500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424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486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48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48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272    8 7 3 8 8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3    6 8 8 7 6  -    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7    3 5 1 2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3    7 6 4 6 7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6    5 4 6 5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9    4 3 5 4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8    1 1 2 1 1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1    2 2 7 3 2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452"/>
        <w:gridCol w:w="1333"/>
        <w:gridCol w:w="1808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597"/>
        <w:gridCol w:w="1596"/>
        <w:gridCol w:w="1466"/>
        <w:gridCol w:w="1987"/>
        <w:gridCol w:w="237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и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єє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брянска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22:00Z</dcterms:created>
  <dc:creator>Елена</dc:creator>
  <dc:description/>
  <cp:keywords/>
  <dc:language>en-US</dc:language>
  <cp:lastModifiedBy>Елена</cp:lastModifiedBy>
  <dcterms:modified xsi:type="dcterms:W3CDTF">2025-04-13T07:04:00Z</dcterms:modified>
  <cp:revision>3</cp:revision>
  <dc:subject/>
  <dc:title>Всеукраїнські змагання з сучасних танців</dc:title>
</cp:coreProperties>
</file>