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3 Lyrical Одна вікова категорія Соло Абсолютна Першість Communіty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186    1 3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2    5 4 6 6 3  -      -      -      -      3(12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6    7 8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9 7 8 8 7  -      -      -      -      -      -      -      4(30)  5(39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7    8 9 7 7 8  -      -      -      -      -      -      -      4(30)  5(39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5    4 6 5 4 4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7    6 5 3 5 6  -      -      -      -      3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8    3 1 4 3 5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1    2 2 2 2 2  -   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Lyrica1      2      3      4      5      6      7      8      9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96   7,5                                             0(0)                 7,5   7-8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317   7,5                                             0(0)                 7,5   7-8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8      9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296                                             2(14)  4(30)  5(39)  7-8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17                                             2(14)  4(30)  5(39)  7-8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1421"/>
        <w:gridCol w:w="1305"/>
        <w:gridCol w:w="1769"/>
        <w:gridCol w:w="2233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ак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сєвце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иневсь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сє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ш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1560"/>
        <w:gridCol w:w="1432"/>
        <w:gridCol w:w="1942"/>
        <w:gridCol w:w="2446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ак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сєвце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иневсь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ш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сє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22:00Z</dcterms:created>
  <dc:creator>Елена</dc:creator>
  <dc:description/>
  <cp:keywords/>
  <dc:language>en-US</dc:language>
  <cp:lastModifiedBy>Елена</cp:lastModifiedBy>
  <dcterms:modified xsi:type="dcterms:W3CDTF">2025-04-13T10:09:00Z</dcterms:modified>
  <cp:revision>3</cp:revision>
  <dc:subject/>
  <dc:title>Всеукраїнські змагання з сучасних танців</dc:title>
</cp:coreProperties>
</file>