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_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Танец № Уч   A B C D E F G  1      2      3      4      5      6      7      8      9      10     11     12     13     14     15     16     17     18     19     20     21     22     23     24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6"/>
        </w:rPr>
        <w:t xml:space="preserve">Jazz-F60     1 3 1 1 1 3 2  4(4)   5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92     3 1 3 2 3 2 3  -      -      7(17)  7(17)  7(17)  7(17)  7(17)  7(17)  7(17)  7(17)  7(17)  7(17)  7(17)  7(17)  7(17)  7(17)  7(17)  7(17)  7(17)  7(17)  7(17)  7(17)  7(17)  7(17)   18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12    2 3 2 2 2 2 2  -      6(12)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48    3 3 2 3 1 3 1  -      -      7(16)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57    2 3 3 3 3 3 3  -      -      7(20)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68    1 3 1 1 1 1 2  5(5)   6(7)   7(10)  7(10)  7(10)  7(10)  7(10)  7(10)  7(10)  7(10)  7(10)  7(10)  7(10)  7(10)  7(10)  7(10)  7(10)  7(10)  7(10)  7(10)  7(10)  7(10)  7(10)  7(10)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80    3 3 3 2 3 1 2  -      -      7(17)  7(17)  7(17)  7(17)  7(17)  7(17)  7(17)  7(17)  7(17)  7(17)  7(17)  7(17)  7(17)  7(17)  7(17)  7(17)  7(17)  7(17)  7(17)  7(17)  7(17)  7(17)   18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82    3 2 3 3 3 3 2  -      -      7(19)  7(19)  7(19)  7(19)  7(19)  7(19)  7(19)  7(19)  7(19)  7(19)  7(19)  7(19)  7(19)  7(19)  7(19)  7(19)  7(19)  7(19)  7(19)  7(19)  7(19)  7(19)   22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55    1 1 1 3 1 2 1  5(5)   6(7)   7(10)  7(10)  7(10)  7(10)  7(10)  7(10)  7(10)  7(10)  7(10)  7(10)  7(10)  7(10)  7(10)  7(10)  7(10)  7(10)  7(10)  7(10)  7(10)  7(10)  7(10)  7(10)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80    1 1 1 1 2 1 1  6(6)   7(8)   7(8)   7(8)   7(8)   7(8)   7(8)   7(8)   7(8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97    3 2 3 3 2 2 1  -      4(7)   -   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99    3 2 2 3 3 3 3  -      -      7(19)  7(19)  7(19)  7(19)  7(19)  7(19)  7(19)  7(19)  7(19)  7(19)  7(19)  7(19)  7(19)  7(19)  7(19)  7(19)  7(19)  7(19)  7(19)  7(19)  7(19)  7(19)   22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38    1 1 2 2 1 2 2  -      7(11)  7(11)  7(11)  7(11)  7(11)  7(11)  7(11)  7(11)  7(11)  7(11)  7(11)  7(11)  7(11)  7(11)  7(11)  7(11)  7(11)  7(11)  7(11)  7(11)  7(11)  7(11)  7(11)   8,5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40    1 2 2 1 1 1 1  5(5)   7      -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52    2 3 3 1 3 1 2  -      4(6)   7(15)  7(15)  7(15)  7(15)  7(15)  7(15)  7(15)  7(15)  7(15)  7(15)  7(15)  7(15)  7(15)  7(15)  7(15)  7(15)  7(15)  7(15)  7(15)  7(15)  7(15)  7(15)   14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55    3 3 2 3 2 2 3  -      -      7(18)  7(18)  7(18)  7(18)  7(18)  7(18)  7(18)  7(18)  7(18)  7(18)  7(18)  7(18)  7(18)  7(18)  7(18)  7(18)  7(18)  7(18)  7(18)  7(18)  7(18)  7(18)   20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59    3 2 3 1 3 3 3  -      -      7(18)  7(18)  7(18)  7(18)  7(18)  7(18)  7(18)  7(18)  7(18)  7(18)  7(18)  7(18)  7(18)  7(18)  7(18)  7(18)  7(18)  7(18)  7(18)  7(18)  7(18)  7(18)   20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408    2 1 2 2 2 2 3  -      6(11)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466    2 1 1 2 3 2 3  -      5(8)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468    2 3 1 1 2 1 1  4(4)   6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496    2 1 3 3 2 3 1  -      4(6)   7(15)  7(15)  7(15)  7(15)  7(15)  7(15)  7(15)  7(15)  7(15)  7(15)  7(15)  7(15)  7(15)  7(15)  7(15)  7(15)  7(15)  7(15)  7(15)  7(15)  7(15)  7(15)   14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524    2 1 1 1 1 1 1  6(6)   7(8)   7(8)   7(8)   7(8)   7(8)   7(8)   7(8)   7(8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525    1 1 2 2 2 1 2  -      7(11)  7(11)  7(11)  7(11)  7(11)  7(11)  7(11)  7(11)  7(11)  7(11)  7(11)  7(11)  7(11)  7(11)  7(11)  7(11)  7(11)  7(11)  7(11)  7(11)  7(11)  7(11)  7(11)   8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564    1 2 1 2 1 3 3  -      5(7)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"/>
        <w:gridCol w:w="1169"/>
        <w:gridCol w:w="1170"/>
        <w:gridCol w:w="1074"/>
        <w:gridCol w:w="2218"/>
        <w:gridCol w:w="3076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іл`є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ьє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юха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ил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н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ш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у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motio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щ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ц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єт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вердохліб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сь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32:00Z</dcterms:created>
  <dc:creator>Елена</dc:creator>
  <dc:description/>
  <cp:keywords/>
  <dc:language>en-US</dc:language>
  <cp:lastModifiedBy>Елена</cp:lastModifiedBy>
  <dcterms:modified xsi:type="dcterms:W3CDTF">2025-04-12T13:28:00Z</dcterms:modified>
  <cp:revision>3</cp:revision>
  <dc:subject/>
  <dc:title>Всеукраїнські змагання з сучасних танців</dc:title>
</cp:coreProperties>
</file>