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MATM Одна вікова категорія Соло Абсолютна Першість Communіty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MATM 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7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9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1 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254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73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05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2 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71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206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208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125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189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А21     3 4 3 6 4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6 5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2 2 2 5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5 6 5 3 2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1 1 1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3 4 4 1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308"/>
        <w:gridCol w:w="988"/>
        <w:gridCol w:w="1202"/>
        <w:gridCol w:w="2483"/>
        <w:gridCol w:w="248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лат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7:42:00Z</dcterms:created>
  <dc:creator>Елена</dc:creator>
  <dc:description/>
  <cp:keywords/>
  <dc:language>en-US</dc:language>
  <cp:lastModifiedBy>Елена</cp:lastModifiedBy>
  <dcterms:modified xsi:type="dcterms:W3CDTF">2025-04-13T10:09:00Z</dcterms:modified>
  <cp:revision>3</cp:revision>
  <dc:subject/>
  <dc:title>Всеукраїнські змагання з сучасних танців</dc:title>
</cp:coreProperties>
</file>