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95     3 1 2 1 1 2 1  4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4    1 3 3 1 1 1 1  5(5) 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6    2 3 3 3 1 3 3  -      -      7(18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6    1 1 1 1 1 1 2  6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0    1 2 2 3 2 3 3  -      4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4    1 1 1 2 3 2 2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8    3 2 2 2 2 1 2  -      6(11)  7(14)  7(14)  7(14)  7(14)  7(14)  7(14)  7(14)  7(14)  7(14)  7(14)  7(14)  7(14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3    3 3 3 2 3 2 3  -      -      7(19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2    3 2 3 3 3 3 3  -      -      7(20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2    2 3 2 2 2 1 2  -      6(11)  7(14)  7(14)  7(14)  7(14)  7(14)  7(14)  7(14)  7(14)  7(14)  7(14)  7(14)  7(14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7    1 1 1 3 2 2 2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8    2 1 1 1 3 1 1  5(5)   6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1    2 2 1 2 1 2 1  -      7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5    2 2 2 1 2 3 1  -      6(10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6"/>
        <w:gridCol w:w="1191"/>
        <w:gridCol w:w="1191"/>
        <w:gridCol w:w="2034"/>
        <w:gridCol w:w="2775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у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из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00:00Z</dcterms:created>
  <dc:creator>Елена</dc:creator>
  <dc:description/>
  <cp:keywords/>
  <dc:language>en-US</dc:language>
  <cp:lastModifiedBy>Елена</cp:lastModifiedBy>
  <dcterms:modified xsi:type="dcterms:W3CDTF">2025-04-12T13:27:00Z</dcterms:modified>
  <cp:revision>3</cp:revision>
  <dc:subject/>
  <dc:title>Всеукраїнські змагання з сучасних танців</dc:title>
</cp:coreProperties>
</file>