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0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77     8 8 8 8 6 7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3    5 7 7 7 7 8 6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0    4 2 5 6 4 4 5  -      -      -      4(14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4    6 3 2 5 5 3 4  -      -      -      4(12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0    3 6 3 3 2 5 2  -      -      5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3    7 4 6 4 8 6 7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8    1 1 1 1 1 1 3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1    2 5 4 2 3 2 1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176"/>
        <w:gridCol w:w="1290"/>
        <w:gridCol w:w="2209"/>
        <w:gridCol w:w="2208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1"/>
        <w:gridCol w:w="1290"/>
        <w:gridCol w:w="1414"/>
        <w:gridCol w:w="2421"/>
        <w:gridCol w:w="2421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4:28:00Z</dcterms:created>
  <dc:creator>Елена</dc:creator>
  <dc:description/>
  <cp:keywords/>
  <dc:language>en-US</dc:language>
  <cp:lastModifiedBy>Елена</cp:lastModifiedBy>
  <dcterms:modified xsi:type="dcterms:W3CDTF">2025-04-12T15:00:00Z</dcterms:modified>
  <cp:revision>3</cp:revision>
  <dc:subject/>
  <dc:title>Всеукраїнські змагання з сучасних танців</dc:title>
</cp:coreProperties>
</file>