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7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4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8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0    5     .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42 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24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11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84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12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5 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4 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56 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78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5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24     3 7 9 4 6 8 4  -    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     4 9 7 8 5 7 9  -      -      -      -      -      -      4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     2 4 4 2 7 5 3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     5 3 8 9 8 6 6  -      -      -      -      -      4(20)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1    6 2 1 3 9 3 8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4    7 8 5 6 4 4 7  -      -      -      -      -      4(19)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4    9 5 3 7 1 9 5  -      -      -      -      4(14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2    8 6 6 5 2 2 2  -      -      -      -      4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7    1 1 2 1 3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323"/>
        <w:gridCol w:w="1123"/>
        <w:gridCol w:w="1124"/>
        <w:gridCol w:w="1522"/>
        <w:gridCol w:w="3519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ош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арев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в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ир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ише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ня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нз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1216"/>
        <w:gridCol w:w="1217"/>
        <w:gridCol w:w="1648"/>
        <w:gridCol w:w="3810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ош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арев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в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и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ише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ня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нз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раж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`є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тнік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17:00Z</dcterms:created>
  <dc:creator>Елена</dc:creator>
  <dc:description/>
  <cp:keywords/>
  <dc:language>en-US</dc:language>
  <cp:lastModifiedBy>Елена</cp:lastModifiedBy>
  <dcterms:modified xsi:type="dcterms:W3CDTF">2025-04-12T13:29:00Z</dcterms:modified>
  <cp:revision>3</cp:revision>
  <dc:subject/>
  <dc:title>Всеукраїнські змагання з сучасних танців</dc:title>
</cp:coreProperties>
</file>