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5 Jazz-Funk Princess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8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5   210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36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44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361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29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87   3     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95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24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11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54 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84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29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10    8 3 4 2 4 1 6  -    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6    5 4 8 8 5 8 3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4    4 8 7 7 6 5 4  -      -      -      -      -      4(19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3 7 6 5 3 7 7  -      -      -      -      -      4(17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6 2 1 1 1 2 2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1    7 5 2 6 2 4 5  -    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2    1 1 3 3 7 3 1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7    2 6 5 4 8 6 8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121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е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ьяно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енк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466"/>
        <w:gridCol w:w="1467"/>
        <w:gridCol w:w="1987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е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ьян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ише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ош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аревс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в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7:33:00Z</dcterms:created>
  <dc:creator>Елена</dc:creator>
  <dc:description/>
  <cp:keywords/>
  <dc:language>en-US</dc:language>
  <cp:lastModifiedBy>Елена</cp:lastModifiedBy>
  <dcterms:modified xsi:type="dcterms:W3CDTF">2025-04-12T13:26:00Z</dcterms:modified>
  <cp:revision>3</cp:revision>
  <dc:subject/>
  <dc:title>Всеукраїнські змагання з сучасних танців</dc:title>
</cp:coreProperties>
</file>