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5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2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1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2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7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256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274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32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46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491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49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51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62 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61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3 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257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45 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318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340   4     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344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486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489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494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511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518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174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6 527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323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269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416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58 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490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2 289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49 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270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32 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124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277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504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74 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40 299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97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338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260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508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280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253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1-47 345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8-49 16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8-49 218   0     ......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73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56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423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473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6   51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21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86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91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4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94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11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15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174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27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61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62 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318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499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257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518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340   2     .X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-25 274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45 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48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    52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62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73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11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23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73 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91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94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86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19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56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21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344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3     2 2 7 6 2 6 1  -    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3    1 7 1 2 5 5 7  -      -      -      -      5(14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3 6 6 7 3 4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6 1 5 5 1 3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1    7 4 4 4 4 1 2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4    4 5 3 3 6 2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5 3 2 1 7 7 5  -      -      -      -      5(16)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601"/>
        <w:gridCol w:w="1285"/>
        <w:gridCol w:w="1183"/>
        <w:gridCol w:w="2440"/>
        <w:gridCol w:w="2861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т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нні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юш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ван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дєє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л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б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от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ур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уні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з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круш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ді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б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н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-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-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-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уч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39:00Z</dcterms:created>
  <dc:creator>Елена</dc:creator>
  <dc:description/>
  <cp:keywords/>
  <dc:language>en-US</dc:language>
  <cp:lastModifiedBy>Елена</cp:lastModifiedBy>
  <dcterms:modified xsi:type="dcterms:W3CDTF">2025-04-12T14:47:00Z</dcterms:modified>
  <cp:revision>3</cp:revision>
  <dc:subject/>
  <dc:title>Всеукраїнські змагання з сучасних танців</dc:title>
</cp:coreProperties>
</file>