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630 High Heels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 A  B  C  D  E  F  G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High H72     10 10 10 10 10 10 10  -      -      -      -      -      -      -      -      -      7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3     6  6  4  6  8  4  5  -      -      -      -      -      6      -      -      -      - 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1     5  5  7  4  1  9  7  -      -      -      -      4      -      -      -      -      - 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61     9  9  8  9  6  3  8  -      -      -      -      -      -      -      4      -      - 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92     4  7  5  5  4  5  4  -      -      -      -      6      -      -      -      -      - 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93     8  8  9  7  7  8  9  -      -      -      -      -      -      -      5      -      - 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27     3  3  1  2  2  1  3  -      4      -      -      -      -      -      -      -      - 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31     7  2  6  8  3  7  6  -      -      -      -      -      4      -      -      -      - 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48     1  1  3  3  5  6  2  -      -      5      -      -      -      -      -      -      - 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53     2  4  2  1  9  2  1  -      5      -      -      -      -      -      -      -      - 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4"/>
        <w:gridCol w:w="1713"/>
        <w:gridCol w:w="1263"/>
        <w:gridCol w:w="1264"/>
        <w:gridCol w:w="2049"/>
        <w:gridCol w:w="2049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3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брович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брович Кір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7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8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о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л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2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еб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жел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1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т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3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гуро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1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тніко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3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еб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1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воротинськ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од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Triumf Studio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ефан Міла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875"/>
        <w:gridCol w:w="1382"/>
        <w:gridCol w:w="1382"/>
        <w:gridCol w:w="2243"/>
        <w:gridCol w:w="2244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3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брович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брович Кір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7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8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о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л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2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еб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желі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1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т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3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гуро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и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1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тніко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3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еб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1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воротинськ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од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Triumf Studi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ефан Міл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6:04:00Z</dcterms:created>
  <dc:creator>Елена</dc:creator>
  <dc:description/>
  <cp:keywords/>
  <dc:language>en-US</dc:language>
  <cp:lastModifiedBy>Елена</cp:lastModifiedBy>
  <dcterms:modified xsi:type="dcterms:W3CDTF">2025-04-12T16:07:00Z</dcterms:modified>
  <cp:revision>3</cp:revision>
  <dc:subject/>
  <dc:title>Всеукраїнські змагання з сучасних танців</dc:title>
</cp:coreProperties>
</file>