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7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16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5   28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2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509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24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98   4     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83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11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1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6    5 4 6 6 5 4 4  -      -      -      -      5(22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6 5 5 4 4 5 6  -      -      -      -      5(2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3 2 1 1 1 2 3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4 3 4 5 2 6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2 6 2 3 6 3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1 1 3 2 3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2"/>
        <w:gridCol w:w="1352"/>
        <w:gridCol w:w="1353"/>
        <w:gridCol w:w="1832"/>
        <w:gridCol w:w="315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59:00Z</dcterms:created>
  <dc:creator>Елена</dc:creator>
  <dc:description/>
  <cp:keywords/>
  <dc:language>en-US</dc:language>
  <cp:lastModifiedBy>Елена</cp:lastModifiedBy>
  <dcterms:modified xsi:type="dcterms:W3CDTF">2025-04-12T13:31:00Z</dcterms:modified>
  <cp:revision>3</cp:revision>
  <dc:subject/>
  <dc:title>Всеукраїнські змагання з сучасних танців</dc:title>
</cp:coreProperties>
</file>