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21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53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498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509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324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16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86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70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38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37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31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1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ru-RU"/>
        </w:rPr>
        <w:t>Зм</w:t>
      </w:r>
      <w:r>
        <w:rPr>
          <w:rFonts w:cs="Courier New" w:ascii="Courier New" w:hAnsi="Courier New"/>
          <w:sz w:val="20"/>
          <w:szCs w:val="28"/>
        </w:rPr>
        <w:t>іна суддівс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D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6    3 6 6 3 2 6 4  -      -      -      4(12)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1 1 2 3 2 3  -      5(7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6 5 3 4 4 1 5  -      -      -      4(12)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4 3 5 6 6 4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5 4 4 5 1 5 2  -      -      -      4(11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2 2 2 1 5 3 1  -      5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022"/>
        <w:gridCol w:w="1396"/>
        <w:gridCol w:w="1890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2"/>
        <w:gridCol w:w="1398"/>
        <w:gridCol w:w="1398"/>
        <w:gridCol w:w="1896"/>
        <w:gridCol w:w="2892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6    3 6 6 3 2 6 4  -      -      -      4(12)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1 1 2 3 2 3  -      5(7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6 5 3 4 4 1 5  -      -      -      4(12)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4 3 5 6 6 4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5 4 4 5 1 5 2  -      -      -      4(11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2 2 2 1 5 3 1  -      5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022"/>
        <w:gridCol w:w="1396"/>
        <w:gridCol w:w="1890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2"/>
        <w:gridCol w:w="1398"/>
        <w:gridCol w:w="1398"/>
        <w:gridCol w:w="1896"/>
        <w:gridCol w:w="2892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43:00Z</dcterms:created>
  <dc:creator>Елена</dc:creator>
  <dc:description/>
  <cp:keywords/>
  <dc:language>en-US</dc:language>
  <cp:lastModifiedBy>Елена</cp:lastModifiedBy>
  <dcterms:modified xsi:type="dcterms:W3CDTF">2025-04-12T13:30:00Z</dcterms:modified>
  <cp:revision>3</cp:revision>
  <dc:subject/>
  <dc:title>Всеукраїнські змагання з сучасних танців</dc:title>
</cp:coreProperties>
</file>