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2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5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99__   Категория 332 Jazz-Funk Дорослі Соло Початківці Plus Золото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94"/>
        <w:gridCol w:w="2000"/>
        <w:gridCol w:w="3581"/>
        <w:gridCol w:w="3262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3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д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5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вягін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огурова Христ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22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ош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огурова Христ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71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допья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иса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81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омб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на.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м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са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сь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2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еді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59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лех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lizi Team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4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мбо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ина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6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вух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сенія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5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окар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сенія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2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ц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ександра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92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іщ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07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ет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Яна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3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рок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ирослава 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сь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Одеса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3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6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50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55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32 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265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10  334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481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492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183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322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336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345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471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170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266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267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340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512   4     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9 264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9 279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9 318   3     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9 360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9 58    3     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9 464   3     .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9 478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9 182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9 67    3     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8 215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8 248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8 232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8 228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8 159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8 229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8 482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8 260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8 107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9-42 218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9-42 166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9-42 307   1     ..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9-42 343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3-45 41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3-45 16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3-45 18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100__   Категория 332 Jazz-Funk Дорослі Соло Початківці Plus Серебрян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06"/>
        <w:gridCol w:w="2189"/>
        <w:gridCol w:w="3632"/>
        <w:gridCol w:w="2993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12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0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рмач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0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ловй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2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м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гарита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сь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78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ревя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ия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64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єксанд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Еліна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8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лива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9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ндра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7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л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ья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6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міє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4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во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Яна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7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ісла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Юлія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8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ся </w:t>
            </w:r>
          </w:p>
        </w:tc>
        <w:tc>
          <w:tcPr>
            <w:tcW w:w="3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101__   Категория 332 Jazz-Funk Дорослі Соло Початківці Plus Бронзов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69"/>
        <w:gridCol w:w="1722"/>
        <w:gridCol w:w="3083"/>
        <w:gridCol w:w="4308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5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гар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іа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7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уп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our Side in Danc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7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ц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и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82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орофе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Тая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9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нома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Raygree dance studio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аєвськ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6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ауе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олетт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1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ка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Ярослав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8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ма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и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Rays of danc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ешнограєва Г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3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ка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8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уч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8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ерез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с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9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й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2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рихунц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огурова Христ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8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нч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0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ін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гарит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9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3:36:00Z</dcterms:created>
  <dc:creator>Елена</dc:creator>
  <dc:description/>
  <cp:keywords/>
  <dc:language>en-US</dc:language>
  <cp:lastModifiedBy>Елена</cp:lastModifiedBy>
  <dcterms:modified xsi:type="dcterms:W3CDTF">2025-04-13T13:27:00Z</dcterms:modified>
  <cp:revision>7</cp:revision>
  <dc:subject/>
  <dc:title/>
</cp:coreProperties>
</file>