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6 Hip-Hop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0     1 1 3 1 2  3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8    3 4 1 3 4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4    2 2 5 7 1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9    4 3 7 6 7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4    7 5 4 5 6  -      -      -      -      3(14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5    5 6 6 4 3  -      -      -      -      3(12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8    6 7 2 2 5  -      -      -      -      3(9)   -      -       4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502"/>
        <w:gridCol w:w="1378"/>
        <w:gridCol w:w="1379"/>
        <w:gridCol w:w="1624"/>
        <w:gridCol w:w="2237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8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ков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й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656"/>
        <w:gridCol w:w="1521"/>
        <w:gridCol w:w="1520"/>
        <w:gridCol w:w="1793"/>
        <w:gridCol w:w="246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8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ков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й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16:00Z</dcterms:created>
  <dc:creator>Елена</dc:creator>
  <dc:description/>
  <cp:keywords/>
  <dc:language>en-US</dc:language>
  <cp:lastModifiedBy>Елена</cp:lastModifiedBy>
  <dcterms:modified xsi:type="dcterms:W3CDTF">2025-04-13T08:16:00Z</dcterms:modified>
  <cp:revision>2</cp:revision>
  <dc:subject/>
  <dc:title>Всеукраїнські змагання з сучасних танців</dc:title>
</cp:coreProperties>
</file>