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_2 Jazz-Funk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14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Jazz-F23     1 2 1 1 1 1 1  6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5     1 3 2 2 1 2 1  -      6(9)   7(12)  7(12)  7(12)  7(12)  7(12)  7(12)  7(12)  7(12)  7(12)  7(12)  7(12)  7(12)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9     2 3 1 1 2 1 1  4(4)   6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0    2 2 3 3 2 3 3  -      -      7(18)  7(18)  7(18)  7(18)  7(18)  7(18)  7(18)  7(18)  7(18)  7(18)  7(18)  7(18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8    1 1 3 1 1 3 2  4(4)   5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7    3 1 1 2 1 2 2  -      6(9)   7(12)  7(12)  7(12)  7(12)  7(12)  7(12)  7(12)  7(12)  7(12)  7(12)  7(12)  7(12)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7    2 2 2 3 2 2 3  -      5(10)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5    3 1 2 2 1 2 3  -      5(8)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0    2 1 2 1 2 1 1  4(4)   7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0    1 3 3 3 2 1 2  -      4(6)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5    2 1 3 3 3 2 2  -      4(7)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46    3 3 1 2 3 3 3  -      -      7(18)  7(18)  7(18)  7(18)  7(18)  7(18)  7(18)  7(18)  7(18)  7(18)  7(18)  7(18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61    3 2 1 1 3 3 1  -      4(5)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65    1 2 2 2 3 1 2  -      6(10)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531"/>
        <w:gridCol w:w="1059"/>
        <w:gridCol w:w="1060"/>
        <w:gridCol w:w="2162"/>
        <w:gridCol w:w="2936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лог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н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лакурба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ин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док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д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ош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ан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8:56:00Z</dcterms:created>
  <dc:creator>Елена</dc:creator>
  <dc:description/>
  <cp:keywords/>
  <dc:language>en-US</dc:language>
  <cp:lastModifiedBy>Елена</cp:lastModifiedBy>
  <dcterms:modified xsi:type="dcterms:W3CDTF">2025-04-12T13:27:00Z</dcterms:modified>
  <cp:revision>3</cp:revision>
  <dc:subject/>
  <dc:title>Всеукраїнські змагання з сучасних танців</dc:title>
</cp:coreProperties>
</file>