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7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10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9   20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3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5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0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8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44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114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7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242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9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25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58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97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69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472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222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50 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406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451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3 534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04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6    4     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43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48 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47 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28 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    457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1    217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4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3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52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72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222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58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05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14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83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69 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09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38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8 27    3     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8 251   3     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8 406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8 104   3     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8 37 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    242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397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50 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451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2-23 39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    209   2     ..X...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    238   2     X....X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-18 27    1     .X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-18 251   1     ..X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-18 406   1     ...X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-18 104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-18 37 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444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52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05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38   4     X.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8   222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83   4     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472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09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69 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534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58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1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22    4 8 8 6 5 4 3  -      -      -      -      4(16)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7 6 3 4 5 6  -      -      -      -      4(14)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5 6 1 5 3 7 8  -      -      -      -      4(14)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5    3 5 7 4 2 8 7  -      -      -      -      4(14)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1 3 2 8 1 3 1  -      4(5)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3    7 2 5 7 7 6 5  -      -      -      -      -      4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4    6 1 3 1 6 1 2  -      4(5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8 4 4 2 8 2 4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238"/>
        <w:gridCol w:w="1238"/>
        <w:gridCol w:w="167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439"/>
        <w:gridCol w:w="1239"/>
        <w:gridCol w:w="1137"/>
        <w:gridCol w:w="2045"/>
        <w:gridCol w:w="3560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у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анц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пе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50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