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73     8 6 1 6 4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3 3 3 1 3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7 5 2 3 6  -    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0    5 7 5 5 7  -      -      -      -      3(15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4 8 8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7    6 4 7 7 5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2 2 6 4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1    1 1 4 2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361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гайна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крат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1611"/>
        <w:gridCol w:w="1488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гайна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крат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14:00Z</dcterms:created>
  <dc:creator>Елена</dc:creator>
  <dc:description/>
  <cp:keywords/>
  <dc:language>en-US</dc:language>
  <cp:lastModifiedBy>Елена</cp:lastModifiedBy>
  <dcterms:modified xsi:type="dcterms:W3CDTF">2025-04-13T07:04:00Z</dcterms:modified>
  <cp:revision>3</cp:revision>
  <dc:subject/>
  <dc:title>Всеукраїнські змагання з сучасних танців</dc:title>
</cp:coreProperties>
</file>