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4 Dancehall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Danceh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463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491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77 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476   3     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484   3     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493   3     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486   2     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98    2     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480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388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424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77     3 4 4 1 3  -      -      3(7)   5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3    1 6 6 3 2  -      -      3(6)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6    4 2 1 2 1  -    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4    2 3 2 4 5  -      -      3(7)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1    5 1 3 5 4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3    6 5 5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201"/>
        <w:gridCol w:w="1202"/>
        <w:gridCol w:w="1319"/>
        <w:gridCol w:w="2256"/>
        <w:gridCol w:w="2257"/>
        <w:gridCol w:w="969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6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ки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шей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а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80"/>
        <w:gridCol w:w="1524"/>
        <w:gridCol w:w="1398"/>
        <w:gridCol w:w="1398"/>
        <w:gridCol w:w="2392"/>
        <w:gridCol w:w="2392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6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ки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шей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а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6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брянска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о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6:18:00Z</dcterms:created>
  <dc:creator>Елена</dc:creator>
  <dc:description/>
  <cp:keywords/>
  <dc:language>en-US</dc:language>
  <cp:lastModifiedBy>Елена</cp:lastModifiedBy>
  <dcterms:modified xsi:type="dcterms:W3CDTF">2025-04-13T07:04:00Z</dcterms:modified>
  <cp:revision>3</cp:revision>
  <dc:subject/>
  <dc:title>Всеукраїнські змагання з сучасних танців</dc:title>
</cp:coreProperties>
</file>