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8 Disco-Slow Queen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DEF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2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2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86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26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440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328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41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317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46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16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82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3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96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354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86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27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86    3 1 1 2 5  -      3(4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7 3 5 3 6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6    5 7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4 5 3 5 1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1 2 6 4 2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0    2 6 4 7 4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6 4 2 1 3  -      -      3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333"/>
        <w:gridCol w:w="1808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сєвц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мерт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1560"/>
        <w:gridCol w:w="1432"/>
        <w:gridCol w:w="1942"/>
        <w:gridCol w:w="2446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сєвц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мер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ине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ш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нічу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м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27:00Z</dcterms:created>
  <dc:creator>Елена</dc:creator>
  <dc:description/>
  <cp:keywords/>
  <dc:language>en-US</dc:language>
  <cp:lastModifiedBy>Елена</cp:lastModifiedBy>
  <dcterms:modified xsi:type="dcterms:W3CDTF">2025-04-13T10:09:00Z</dcterms:modified>
  <cp:revision>3</cp:revision>
  <dc:subject/>
  <dc:title>Всеукраїнські змагання з сучасних танців</dc:title>
</cp:coreProperties>
</file>