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60     2 1 1 1 1 1 1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5     3 3 2 3 3 3 2  -      -      7(19)  7(19)  7(19)  7(19)  7(19)  7(19)  7(19)  7(19)  7(19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     1 3 1 2 2 2 1  -      6(9) 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1 2 2 1 3 3 1  -      5(7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2 2 3 2 2 1 3  -      5(9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4     1 1 1 3 2 2 2  -      6(9) 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3 3 3 3 1 3 3  -      -      7(19)  7(19)  7(19)  7(19)  7(19)  7(19)  7(19)  7(19)  7(19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8    2 2 2 1 1 1 2  -      7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7    3 2 2 2 3 2 3  -      4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68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16    2 1 3 2 2 2 2  -      6(11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450"/>
        <w:gridCol w:w="1247"/>
        <w:gridCol w:w="1145"/>
        <w:gridCol w:w="2365"/>
        <w:gridCol w:w="2364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дінк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н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є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халі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25:00Z</dcterms:created>
  <dc:creator>Елена</dc:creator>
  <dc:description/>
  <cp:keywords/>
  <dc:language>en-US</dc:language>
  <cp:lastModifiedBy>Елена</cp:lastModifiedBy>
  <dcterms:modified xsi:type="dcterms:W3CDTF">2025-04-12T13:27:00Z</dcterms:modified>
  <cp:revision>3</cp:revision>
  <dc:subject/>
  <dc:title>Всеукраїнські змагання з сучасних танців</dc:title>
</cp:coreProperties>
</file>