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1    1 1 3 2 5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4 4 6 5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6 5 5 4 6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5 6 1 6 2  -      -      -      -      3(8)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3 3 4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2 2 2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968"/>
        <w:gridCol w:w="1319"/>
        <w:gridCol w:w="2608"/>
        <w:gridCol w:w="1905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063"/>
        <w:gridCol w:w="1450"/>
        <w:gridCol w:w="2865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19:00Z</dcterms:created>
  <dc:creator>Елена</dc:creator>
  <dc:description/>
  <cp:keywords/>
  <dc:language>en-US</dc:language>
  <cp:lastModifiedBy>Елена</cp:lastModifiedBy>
  <dcterms:modified xsi:type="dcterms:W3CDTF">2025-04-13T12:19:00Z</dcterms:modified>
  <cp:revision>2</cp:revision>
  <dc:subject/>
  <dc:title>Всеукраїнські змагання з сучасних танців</dc:title>
</cp:coreProperties>
</file>