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0_1 Jazz-Funk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26    2 2 2 1 1 3 1  -      6(9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0    1 1 1 1 1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2    3 3 3 2 3 2 3  -      -      7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5    2 2 2 3 2 1 2  -      6(11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0    1 1 1 2 2 2 2  -      7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571"/>
        <w:gridCol w:w="1333"/>
        <w:gridCol w:w="1334"/>
        <w:gridCol w:w="1807"/>
        <w:gridCol w:w="2162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0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сунь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д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ошнік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motion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 Полі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8:55:00Z</dcterms:created>
  <dc:creator>Елена</dc:creator>
  <dc:description/>
  <cp:keywords/>
  <dc:language>en-US</dc:language>
  <cp:lastModifiedBy>Елена</cp:lastModifiedBy>
  <dcterms:modified xsi:type="dcterms:W3CDTF">2025-04-12T08:55:00Z</dcterms:modified>
  <cp:revision>2</cp:revision>
  <dc:subject/>
  <dc:title>Всеукраїнські змагання з сучасних танців</dc:title>
</cp:coreProperties>
</file>