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We are 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2-13 кві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 (Лермонтова)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,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 FEEL THE VIBE dance studio Алексашина Дар?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0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кшек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ан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7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90__   Категория 330_2 Jazz-Funk Ювенали 2 Соло Початківці Plus Золото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8"/>
        <w:gridCol w:w="1788"/>
        <w:gridCol w:w="2780"/>
        <w:gridCol w:w="4479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50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ітин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рістін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уме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7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вер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ирослав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6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ип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0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уз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9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лесні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4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орофе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our Side in Danc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9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2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огу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ур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"я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2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ані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ролін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69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вигу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lizi Team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53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44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рок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In Motion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стапенко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14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лан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23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о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Ніколь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33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ук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34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ким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Злат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сєв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51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бар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сенія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lizi Team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56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сков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Злат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lizi Team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1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ица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Одеса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46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25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25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35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44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514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8   55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56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50 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69 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27 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523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534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37 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1 104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1 209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1 222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1 350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1 29 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1 533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1 551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8 304   4     .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8 305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8 28 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8 406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8 457   4     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8 552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8 39    4     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6 243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6 250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6 23    3     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6 358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6 383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6 47 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6 167   3     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6 553   3     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217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268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397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403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219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57 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451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44 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309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6 557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7-50 35 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7-50 177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7-50 26 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7-50 36 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1-57 54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1-57 59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1-57 22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1-57 13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1-57 48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1-57 75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1-57 24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93__   Категория 330_2 Jazz-Funk Ювенали 2 Соло Початківці Plus Серебрян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20"/>
        <w:gridCol w:w="1982"/>
        <w:gridCol w:w="3290"/>
        <w:gridCol w:w="3728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53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опуш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lizi Team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52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аснощ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Ліка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lizi Team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57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вп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pm.dance.studio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іана 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06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го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motion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ягка Ксен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3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ессар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иктория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Power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щенко Альона Денис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58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Юхан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Ярослава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0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дин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докія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3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тни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рене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сь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5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гед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сенія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4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ціє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Ярослава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л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кар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луш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Юлія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лана. 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96__   Категория 330_2 Jazz-Funk Ювенали 2 Соло Початківці Plus Бронзов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21"/>
        <w:gridCol w:w="2023"/>
        <w:gridCol w:w="2885"/>
        <w:gridCol w:w="4297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7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ллакурб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амір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сь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5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лог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.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ха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рістін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4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евг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8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п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7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рнуш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Любав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9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Щерба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.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5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ротч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8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у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удер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7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о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генія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STYL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вітлана Тум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57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еру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lizi Team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7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і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амір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9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рил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урік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5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ад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р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2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97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кид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Power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исікова Аліна, Міщенко Аль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03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ев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Power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щенко Альона Денис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51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с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pm.dance.studio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іана 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49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м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lizi Team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є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9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якот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Юлія 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3:32:00Z</dcterms:created>
  <dc:creator>Елена</dc:creator>
  <dc:description/>
  <cp:keywords/>
  <dc:language>en-US</dc:language>
  <cp:lastModifiedBy>Елена</cp:lastModifiedBy>
  <dcterms:modified xsi:type="dcterms:W3CDTF">2025-04-13T13:24:00Z</dcterms:modified>
  <cp:revision>7</cp:revision>
  <dc:subject/>
  <dc:title/>
</cp:coreProperties>
</file>