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1    3 3 1 2 2  -      3(5)   5(11)  5(11)  5(11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4 4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1 1 2 1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1    2 2 3 3 1  -      3(5)   5(11)  5(11)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61   2,5          1(2,5)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531   2,5          1(2,5)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61          3(5)   5(11)  5(11)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31          3(5)   5(11)  5(11)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085"/>
        <w:gridCol w:w="1319"/>
        <w:gridCol w:w="2608"/>
        <w:gridCol w:w="1905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49"/>
        <w:gridCol w:w="1191"/>
        <w:gridCol w:w="1450"/>
        <w:gridCol w:w="2865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33:00Z</dcterms:created>
  <dc:creator>Елена</dc:creator>
  <dc:description/>
  <cp:keywords/>
  <dc:language>en-US</dc:language>
  <cp:lastModifiedBy>Елена</cp:lastModifiedBy>
  <dcterms:modified xsi:type="dcterms:W3CDTF">2025-04-13T06:33:00Z</dcterms:modified>
  <cp:revision>2</cp:revision>
  <dc:subject/>
  <dc:title>Всеукраїнські змагання з сучасних танців</dc:title>
</cp:coreProperties>
</file>