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3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3    2 5 5 5 4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3 2 4 3 2  -      -      4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5 1 1 4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1 4 2 2 5  -    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4 3 3 1 1  -      -      4(8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1277"/>
        <w:gridCol w:w="1277"/>
        <w:gridCol w:w="1730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1398"/>
        <w:gridCol w:w="1896"/>
        <w:gridCol w:w="2891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09:00Z</dcterms:created>
  <dc:creator>Елена</dc:creator>
  <dc:description/>
  <cp:keywords/>
  <dc:language>en-US</dc:language>
  <cp:lastModifiedBy>Елена</cp:lastModifiedBy>
  <dcterms:modified xsi:type="dcterms:W3CDTF">2025-04-13T06:09:00Z</dcterms:modified>
  <cp:revision>2</cp:revision>
  <dc:subject/>
  <dc:title>Всеукраїнські змагання з сучасних танців</dc:title>
</cp:coreProperties>
</file>