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6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91__   Категория 331_1 Jazz-Funk Юніори 1 Соло Початківці Plus Золото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40"/>
        <w:gridCol w:w="1659"/>
        <w:gridCol w:w="2971"/>
        <w:gridCol w:w="4545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63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ебено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гелин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Alizi Team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29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Хар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Софі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сєв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09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азго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Сабрін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ancemotion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ягка Ксен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44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ка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Діан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55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ементь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Олександр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53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еб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66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ауе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іолетт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ARADISE Dance Center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8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лотні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і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Your Side in Dan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59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оду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Софі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pm.dance.studio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іана Бей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10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априкла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Єлізавет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91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узьм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алері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89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расот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арі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5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урч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Христина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3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тельма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сенія 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Одеса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53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255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28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1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4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52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108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291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409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459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55 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166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253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563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23 273   4     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23 280   4     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23 294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23 45    4     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23 407   4     X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23 88    4     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23 477   4     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23 522   4     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23 526   4     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9 180   3     .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9 316   3     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9 454   3     .X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9 64    3     .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9 277   3     .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9 550   3     X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7 249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7 374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7 33 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7 220   2     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7 297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7 103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7 303   2     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7 158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8-41 38 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8-41 31 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8-41 80 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8-41 68 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2-46 116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2-46 54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2-46 25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2-46 554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2-46 307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94__   Категория 331_1 Jazz-Funk Юніори 1 Соло Початківці Plus Серебрян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9"/>
        <w:gridCol w:w="1941"/>
        <w:gridCol w:w="3477"/>
        <w:gridCol w:w="3478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50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гур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еронік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Alizi Team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26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у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иктори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22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о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іла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54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уб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лад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pm.dance.studio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іана Бей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07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ртин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еронік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ancemotion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ягка Ксен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80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іхот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еронік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77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ем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ай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сєв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16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етро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іолетт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94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азар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іла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80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н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еронік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77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маз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алер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73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ва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Пол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88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ерму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Злат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64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мит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Іло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5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арш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Злат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97__   Категория 331_1 Jazz-Funk Юніори 1 Соло Початківці Plus Бронзов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40"/>
        <w:gridCol w:w="1790"/>
        <w:gridCol w:w="2840"/>
        <w:gridCol w:w="4545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16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едо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ия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3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враж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ліс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8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им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Ірин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68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м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н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80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ліх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Орін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3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Ігрєц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ладислав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Your Side in Dan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97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каш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арія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1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оно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рін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07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ц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лин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54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лах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аргарит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Alizi Team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58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ури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Ольг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Raygree dance studio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аєвськ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20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і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Єв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49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д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Ольг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58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митріє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Домінік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74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урятні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Софія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ance Power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исіко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43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Іван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арвар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Alizi Team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03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ціє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Ладислава 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3:34:00Z</dcterms:created>
  <dc:creator>Елена</dc:creator>
  <dc:description/>
  <cp:keywords/>
  <dc:language>en-US</dc:language>
  <cp:lastModifiedBy>Елена</cp:lastModifiedBy>
  <dcterms:modified xsi:type="dcterms:W3CDTF">2025-04-13T13:25:00Z</dcterms:modified>
  <cp:revision>7</cp:revision>
  <dc:subject/>
  <dc:title/>
</cp:coreProperties>
</file>