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«We are COMMUNITY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Запоріжжя     12-13 квітня 2025р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вул. Вячеслава Зайцева (Лермонтова), 9 палац культури "Орбіта"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     Роман Балун (Дніпро),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ВГО АСЕТУ FEEL THE VIBE dance studio Алексашина Дар?я та Рижкова Олена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336 Jazz-Funk Дорослі Соло 2 Ліг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Ворона Таня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Си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Фокшек Діана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F . Шамрай Вероніка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G . Яковлева Оля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8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45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ур   1/8   Танец Jazz-Fun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Место № Уч  Балл  ABCDEFG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2   349   7     X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2   473   7     X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3-9   241   6     X.XXXXX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3-9   261   6     XXX.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3-9   306   6     .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3-9   362   6     XXXX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3-9   499   6     XXXX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3-9   510   6     XXXX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3-9   511   6     XXXX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0-17 187   5     ..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0-17 213   5     X..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0-17 332   5     XX..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0-17 333   5     XXXX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0-17 121   5     X.XX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0-17 481   5     XXX.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0-17 488   5     X.XX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0-17 490   5     XXXX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8-23 84    4     XXX.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8-23 275   4     .X.X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8-23 293   4     .X..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8-23 239   4     ..XX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8-23 123   4     X.XX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8-23 513   4     XX.X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4-34 245   3     .X..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4-34 301   3     ..X.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4-34 86    3     X..X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4-34 318   3     .XX.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4-34 125   3     X...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4-34 334   3     XX..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4-34 471   3     .X.X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4-34 58    3     .X.X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4-34 230   3     XX..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4-34 122   3     X...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4-34 124   3     ..X.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35-41 183   2     .XX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35-41 247   2     ..X.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35-41 248   2     ...X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35-41 267   2     .X.X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35-41 61    2     ....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35-41 32    2     X.X...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35-41 266   2     X...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42-44 159   1     ....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42-44 464   1     ....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42-44 319   1     ...X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45    215   0     ..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  <w:r>
        <w:br w:type="page"/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ур   1/4   Танец Jazz-Fun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Место № Уч  Балл  ABCDEFG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     241   7     X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-3   473   6     .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-3   510   6     XXXX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4-6   84    5     X.XX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4-6   261   5     .XX.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4-6   511   5     .XXX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7-12  213   4     ..XX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7-12  332   4     X.XX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7-12  349   4     X..X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7-12  481   4     .XX.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7-12  490   4     X..X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7-12  239   4     X.X.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3-16 275   3     .X.X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3-16 488   3     X..X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3-16 499   3     XXX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3-16 123   3     XX..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7-22 293   2     .X..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7-22 333   2     X...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7-22 306   2     ..X.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7-22 362   2     ....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7-22 121   2     X...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7-22 187   2     ...X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3    513   1     .X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ур   1/2   Танец Jazz-Fun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Место № Уч  Балл  ABCDEFG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3   241   6     XXX.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3   332   6     X.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3   510   6     XXXX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4-6   261   4     XX..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4-6   473   4     .X.X.XX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4-6   239   4     ..XX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7-9   349   3     X.XX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7-9   84    3     ..X.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7-9   490   3     .X.X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0-12 481   1     X.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0-12 213   1     ....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0-12 511   1     .X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F G  1      2      3      4      5      6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Jazz-F239    2 4 5 6 6 1 3  -      -      -      4      -      -       5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41    1 6 2 1 5 4 2  -      4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61    3 5 6 5 2 5 6  -      -      -      -      5      -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32    5 3 3 3 3 2 5  -      -      5      -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473    6 2 4 2 4 3 4  -      -      -      6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510    4 1 1 4 1 6 1  4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749"/>
        <w:gridCol w:w="1827"/>
        <w:gridCol w:w="989"/>
        <w:gridCol w:w="1348"/>
        <w:gridCol w:w="1827"/>
        <w:gridCol w:w="2187"/>
        <w:gridCol w:w="989"/>
      </w:tblGrid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10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рокопенко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41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лкова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сенія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жкова Олена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32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авченко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рин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жкова Олена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73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ська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адія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4    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39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зницька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Еллін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емеляк Софія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5    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61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воротинська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ін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ексашина Дар`я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  <w:r>
        <w:br w:type="page"/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656"/>
        <w:gridCol w:w="1601"/>
        <w:gridCol w:w="1285"/>
        <w:gridCol w:w="1183"/>
        <w:gridCol w:w="2440"/>
        <w:gridCol w:w="2861"/>
      </w:tblGrid>
      <w:tr>
        <w:trPr/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4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2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4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2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10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рокопенко</w:t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4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2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</w:tr>
      <w:tr>
        <w:trPr/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41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лкова</w:t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сенія</w:t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4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2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жкова Олена</w:t>
            </w:r>
          </w:p>
        </w:tc>
      </w:tr>
      <w:tr>
        <w:trPr/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32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авченко</w:t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рина</w:t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4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2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жкова Олена</w:t>
            </w:r>
          </w:p>
        </w:tc>
      </w:tr>
      <w:tr>
        <w:trPr/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73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ська</w:t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адія</w:t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4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2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</w:tr>
      <w:tr>
        <w:trPr/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39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зницька</w:t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Елліна</w:t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4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2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емеляк Софія</w:t>
            </w:r>
          </w:p>
        </w:tc>
      </w:tr>
      <w:tr>
        <w:trPr/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61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воротинська</w:t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іна</w:t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4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2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ексашина Дар`я</w:t>
            </w:r>
          </w:p>
        </w:tc>
      </w:tr>
      <w:tr>
        <w:trPr/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-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4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ищик</w:t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арина</w:t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4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Bubble dance club</w:t>
            </w:r>
          </w:p>
        </w:tc>
        <w:tc>
          <w:tcPr>
            <w:tcW w:w="2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аповалова Тетяна</w:t>
            </w:r>
          </w:p>
        </w:tc>
      </w:tr>
      <w:tr>
        <w:trPr/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-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49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удоконь</w:t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4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2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жкова Олена</w:t>
            </w:r>
          </w:p>
        </w:tc>
      </w:tr>
      <w:tr>
        <w:trPr/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-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90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робка</w:t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олета</w:t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4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2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</w:tr>
      <w:tr>
        <w:trPr/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-1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81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омброва</w:t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іна.</w:t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4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2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</w:tr>
      <w:tr>
        <w:trPr/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-1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13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льїна</w:t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ліна</w:t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4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2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емеляк Софія</w:t>
            </w:r>
          </w:p>
        </w:tc>
      </w:tr>
      <w:tr>
        <w:trPr/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-1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11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адченко</w:t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ероніка</w:t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4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2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ртна Дар`я</w:t>
            </w:r>
          </w:p>
        </w:tc>
      </w:tr>
      <w:tr>
        <w:trPr/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3-16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23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убкова</w:t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ліна</w:t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4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.crew</w:t>
            </w:r>
          </w:p>
        </w:tc>
        <w:tc>
          <w:tcPr>
            <w:tcW w:w="2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бан Олена Олександрівна</w:t>
            </w:r>
          </w:p>
        </w:tc>
      </w:tr>
      <w:tr>
        <w:trPr/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3-16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75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лоденська</w:t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4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2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ексашина Дар`я</w:t>
            </w:r>
          </w:p>
        </w:tc>
      </w:tr>
      <w:tr>
        <w:trPr/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3-16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88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зарик</w:t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ліна</w:t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4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2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потєва Дар`я</w:t>
            </w:r>
          </w:p>
        </w:tc>
      </w:tr>
      <w:tr>
        <w:trPr/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3-16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99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мушкіна</w:t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я</w:t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4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2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</w:tr>
      <w:tr>
        <w:trPr/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7-2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21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евза</w:t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іра</w:t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4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.crew</w:t>
            </w:r>
          </w:p>
        </w:tc>
        <w:tc>
          <w:tcPr>
            <w:tcW w:w="2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бан Олена Олександрівна</w:t>
            </w:r>
          </w:p>
        </w:tc>
      </w:tr>
      <w:tr>
        <w:trPr/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7-2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87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азіна</w:t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іна</w:t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4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Rays of dance</w:t>
            </w:r>
          </w:p>
        </w:tc>
        <w:tc>
          <w:tcPr>
            <w:tcW w:w="2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ешнограєва Ганна</w:t>
            </w:r>
          </w:p>
        </w:tc>
      </w:tr>
      <w:tr>
        <w:trPr/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7-2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06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льник</w:t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ліна</w:t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4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2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кшек Діана</w:t>
            </w:r>
          </w:p>
        </w:tc>
      </w:tr>
      <w:tr>
        <w:trPr/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7-2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33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адова</w:t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я</w:t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4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2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жкова Олена</w:t>
            </w:r>
          </w:p>
        </w:tc>
      </w:tr>
      <w:tr>
        <w:trPr/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7-2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62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Яценко</w:t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ександра</w:t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4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2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ексашина Дар`я</w:t>
            </w:r>
          </w:p>
        </w:tc>
      </w:tr>
      <w:tr>
        <w:trPr/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7-2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93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улеба</w:t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сенія</w:t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4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2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ексашина Дар`я</w:t>
            </w:r>
          </w:p>
        </w:tc>
      </w:tr>
      <w:tr>
        <w:trPr/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13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авченко</w:t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я</w:t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4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2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потєва Дар`я</w:t>
            </w:r>
          </w:p>
        </w:tc>
      </w:tr>
      <w:tr>
        <w:trPr/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4-34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01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твійко</w:t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лександра</w:t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4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2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жкова Олена</w:t>
            </w:r>
          </w:p>
        </w:tc>
      </w:tr>
      <w:tr>
        <w:trPr/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4-34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22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нутенко</w:t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астасія</w:t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4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.crew</w:t>
            </w:r>
          </w:p>
        </w:tc>
        <w:tc>
          <w:tcPr>
            <w:tcW w:w="2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бан Олена Олександрівна</w:t>
            </w:r>
          </w:p>
        </w:tc>
      </w:tr>
      <w:tr>
        <w:trPr/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4-34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30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ондаренко</w:t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ероніка</w:t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4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2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ексашина Дар`я</w:t>
            </w:r>
          </w:p>
        </w:tc>
      </w:tr>
      <w:tr>
        <w:trPr/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4-34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6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псуй</w:t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ліна</w:t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4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Bubble dance club</w:t>
            </w:r>
          </w:p>
        </w:tc>
        <w:tc>
          <w:tcPr>
            <w:tcW w:w="2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аповалова Тетяна</w:t>
            </w:r>
          </w:p>
        </w:tc>
      </w:tr>
      <w:tr>
        <w:trPr/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4-34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8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аповал</w:t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леся</w:t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4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EVACE</w:t>
            </w:r>
          </w:p>
        </w:tc>
        <w:tc>
          <w:tcPr>
            <w:tcW w:w="2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бан Олена</w:t>
            </w:r>
          </w:p>
        </w:tc>
      </w:tr>
      <w:tr>
        <w:trPr/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4-34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45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аврилюк</w:t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вгенія</w:t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4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2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жкова Олена</w:t>
            </w:r>
          </w:p>
        </w:tc>
      </w:tr>
      <w:tr>
        <w:trPr/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4-34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34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амбор</w:t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ина</w:t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4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2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жкова Олена</w:t>
            </w:r>
          </w:p>
        </w:tc>
      </w:tr>
      <w:tr>
        <w:trPr/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4-34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24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укіна</w:t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лександра</w:t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4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.crew</w:t>
            </w:r>
          </w:p>
        </w:tc>
        <w:tc>
          <w:tcPr>
            <w:tcW w:w="2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бан Олена Олександрівна</w:t>
            </w:r>
          </w:p>
        </w:tc>
      </w:tr>
      <w:tr>
        <w:trPr/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4-34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71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допьянова</w:t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иса</w:t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4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2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</w:tr>
      <w:tr>
        <w:trPr/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4-34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25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палатенко</w:t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абрина</w:t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4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.crew</w:t>
            </w:r>
          </w:p>
        </w:tc>
        <w:tc>
          <w:tcPr>
            <w:tcW w:w="2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бан Олена Олександрівна</w:t>
            </w:r>
          </w:p>
        </w:tc>
      </w:tr>
      <w:tr>
        <w:trPr/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4-34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18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ливанюк</w:t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ліна</w:t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4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2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ексашина Дар`я</w:t>
            </w:r>
          </w:p>
        </w:tc>
      </w:tr>
      <w:tr>
        <w:trPr/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5-4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1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ерестовенко</w:t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Елизавета</w:t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4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Bubble dance club</w:t>
            </w:r>
          </w:p>
        </w:tc>
        <w:tc>
          <w:tcPr>
            <w:tcW w:w="2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Яковлєва Ольга</w:t>
            </w:r>
          </w:p>
        </w:tc>
      </w:tr>
      <w:tr>
        <w:trPr/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5-4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83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рокіна</w:t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рослава</w:t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4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ARADISE Dance Center</w:t>
            </w:r>
          </w:p>
        </w:tc>
        <w:tc>
          <w:tcPr>
            <w:tcW w:w="2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сько Дар`я</w:t>
            </w:r>
          </w:p>
        </w:tc>
      </w:tr>
      <w:tr>
        <w:trPr/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5-4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47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алушко</w:t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лизавета</w:t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4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2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жкова Олена</w:t>
            </w:r>
          </w:p>
        </w:tc>
      </w:tr>
      <w:tr>
        <w:trPr/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5-4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48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анчева</w:t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4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2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емеляк Софія</w:t>
            </w:r>
          </w:p>
        </w:tc>
      </w:tr>
      <w:tr>
        <w:trPr/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5-4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67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лина</w:t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арья</w:t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4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2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кшек Діана</w:t>
            </w:r>
          </w:p>
        </w:tc>
      </w:tr>
      <w:tr>
        <w:trPr/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5-4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2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Жедік</w:t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4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EVACE</w:t>
            </w:r>
          </w:p>
        </w:tc>
        <w:tc>
          <w:tcPr>
            <w:tcW w:w="2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бан Олена</w:t>
            </w:r>
          </w:p>
        </w:tc>
      </w:tr>
      <w:tr>
        <w:trPr/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5-4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66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мієвська</w:t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я</w:t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4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2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жкова Олена</w:t>
            </w:r>
          </w:p>
        </w:tc>
      </w:tr>
      <w:tr>
        <w:trPr/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2-44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19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номаренко</w:t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ліна</w:t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4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2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жкова Олена</w:t>
            </w:r>
          </w:p>
        </w:tc>
      </w:tr>
      <w:tr>
        <w:trPr/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2-44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64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єксандрова</w:t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Еліна</w:t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4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2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</w:tr>
      <w:tr>
        <w:trPr/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2-44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59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номаренко</w:t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на</w:t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4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Raygree dance studio</w:t>
            </w:r>
          </w:p>
        </w:tc>
        <w:tc>
          <w:tcPr>
            <w:tcW w:w="2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аєвська Аліна</w:t>
            </w:r>
          </w:p>
        </w:tc>
      </w:tr>
      <w:tr>
        <w:trPr/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15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гаркова</w:t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іана</w:t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4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2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емеляк Соф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2T13:42:00Z</dcterms:created>
  <dc:creator>Елена</dc:creator>
  <dc:description/>
  <cp:keywords/>
  <dc:language>en-US</dc:language>
  <cp:lastModifiedBy>Елена</cp:lastModifiedBy>
  <dcterms:modified xsi:type="dcterms:W3CDTF">2025-04-12T14:47:00Z</dcterms:modified>
  <cp:revision>3</cp:revision>
  <dc:subject/>
  <dc:title>Всеукраїнські змагання з сучасних танців</dc:title>
</cp:coreProperties>
</file>