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9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BCDE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4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9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4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6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62   3     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463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76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207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424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29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315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344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486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41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14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88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47    6 7 6 1 3  -      -      -      -      -      4(16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7 6 4 2 6  -      -      -      -      -      4(18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5    3 3 3 6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0    5 2 2 5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4 4 7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3    2 1 1 3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6    1 5 5 7 7  -      -      -      -      3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522"/>
        <w:gridCol w:w="1290"/>
        <w:gridCol w:w="1290"/>
        <w:gridCol w:w="2092"/>
        <w:gridCol w:w="2092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592"/>
        <w:gridCol w:w="1472"/>
        <w:gridCol w:w="1353"/>
        <w:gridCol w:w="2312"/>
        <w:gridCol w:w="243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щ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ырман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35:00Z</dcterms:created>
  <dc:creator>Елена</dc:creator>
  <dc:description/>
  <cp:keywords/>
  <dc:language>en-US</dc:language>
  <cp:lastModifiedBy>Елена</cp:lastModifiedBy>
  <dcterms:modified xsi:type="dcterms:W3CDTF">2025-04-12T14:47:00Z</dcterms:modified>
  <cp:revision>3</cp:revision>
  <dc:subject/>
  <dc:title>Всеукраїнські змагання з сучасних танців</dc:title>
</cp:coreProperties>
</file>