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35_1 Jazz-Funk Юніори 1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3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8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11  45 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11  88 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11  249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11  281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11  321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11  344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11  347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11  392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11  462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11  470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11  522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20 53    6     X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20 315   6     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20 212   6     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20 409   6     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20 255   6     X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20 486   6     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20 494   6     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20 508   6     X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20 277   6     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1-25 235   5     .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1-25 310   5     X.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1-25 280   5     XX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1-25 289   5     .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1-25 526   5     .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6    253   4     XX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7-28 316   3     ..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7-28 31    3     X.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9    303   2     .X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0    33 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4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470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6   281   6     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6   321   6     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6   344   6     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6   392   6     .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2-6   462   6     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310   5     X.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347   5     X.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486   5     X.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315   4     .X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494   4     XX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526   4     .X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5 53    3     X.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5 409   3     ..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5 289   3     .X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22 235   2     X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22 45    2     X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22 280   2     X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22 212   2     ..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22 508   2     .X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22 522   2     ..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22 255   2     XX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23-25 277   1     .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3-25 88    1     .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3-25 249   1     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3   347   6     X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462   6     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470   6     X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     321   5     .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     392   4     ..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8   281   3     X.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8   310   3     X.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8   486   3     XX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315   2     .X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344   2     ..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494   2     X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    526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281    3 7 8 5 8 7 6  -      -      -      -      -      -      5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10    4 8 7 7 7 6 3  -      -      -      -      -      -      6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1    8 1 6 2 2 3 7  -      -      4(8)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47    2 3 5 4 1 2 4  -      -      4(8)   6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92    6 4 3 3 4 4 8  -      -      -      5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62    7 6 2 8 5 5 2  -      -      -      -      4    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70    1 2 1 1 3 8 1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86    5 5 4 6 6 1 5  -      -      -      -      5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20"/>
        <w:gridCol w:w="1311"/>
        <w:gridCol w:w="1113"/>
        <w:gridCol w:w="1113"/>
        <w:gridCol w:w="1806"/>
        <w:gridCol w:w="3290"/>
        <w:gridCol w:w="816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ьовкі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есенко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ценко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о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урмухано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бі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яш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сленко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 Бейд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приклад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ізавет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нонцо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, Рижкова Оле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656"/>
        <w:gridCol w:w="1391"/>
        <w:gridCol w:w="1286"/>
        <w:gridCol w:w="1182"/>
        <w:gridCol w:w="2021"/>
        <w:gridCol w:w="3489"/>
      </w:tblGrid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ьовкін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7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есенко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1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ценко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он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урмуханов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бін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6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яш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сленко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 Бейд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приклад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ізавет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1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нонцов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, Рижкова Олен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енко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4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енко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4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ець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6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ур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3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льмах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9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згон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брін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moti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ягка Ксенія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9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сотін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-2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женко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гелін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-2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льхов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-2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ентьєв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-2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шин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-2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ник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-2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8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саренко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ья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-2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рія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-2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8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рмус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3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кішко Олександр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-2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9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дин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ьг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-2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7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мазов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3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б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-2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новськ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-2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6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овськ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олетт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3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цієнко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дислав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вражн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13:37:00Z</dcterms:created>
  <dc:creator>Елена</dc:creator>
  <dc:description/>
  <cp:keywords/>
  <dc:language>en-US</dc:language>
  <cp:lastModifiedBy>Елена</cp:lastModifiedBy>
  <dcterms:modified xsi:type="dcterms:W3CDTF">2025-04-12T14:46:00Z</dcterms:modified>
  <cp:revision>3</cp:revision>
  <dc:subject/>
  <dc:title>Всеукраїнські змагання з сучасних танців</dc:title>
</cp:coreProperties>
</file>