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9_2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2    3 4 4 1 3  -      -      3(7)   5(15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4 2 3 4 2  -      -      3(7) 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3 2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Lyrica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2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8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2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8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035"/>
        <w:gridCol w:w="1411"/>
        <w:gridCol w:w="1911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147"/>
        <w:gridCol w:w="1560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32:00Z</dcterms:created>
  <dc:creator>Елена</dc:creator>
  <dc:description/>
  <cp:keywords/>
  <dc:language>en-US</dc:language>
  <cp:lastModifiedBy>Елена</cp:lastModifiedBy>
  <dcterms:modified xsi:type="dcterms:W3CDTF">2025-04-13T06:32:00Z</dcterms:modified>
  <cp:revision>2</cp:revision>
  <dc:subject/>
  <dc:title>Всеукраїнські змагання з сучасних танців</dc:title>
</cp:coreProperties>
</file>