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We are 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2-13 кві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 (Лермонтова)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,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 FEEL THE VIBE dance studio Алексашина Дар?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00_1 Disco-Slow Юніори 1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на Тан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ривоного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окшек Діа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Яковлева Ол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E F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212    4 4 3 3 1  -      -      3      -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73    3 3 4 4 4  -      -      -      5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47    1 1 2 2 3  -      4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44    2 2 1 1 2  -      5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76"/>
        <w:gridCol w:w="1270"/>
        <w:gridCol w:w="1271"/>
        <w:gridCol w:w="1396"/>
        <w:gridCol w:w="1890"/>
        <w:gridCol w:w="2260"/>
        <w:gridCol w:w="1023"/>
      </w:tblGrid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4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рокіна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2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7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сенко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2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женко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геліна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3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856"/>
        <w:gridCol w:w="1405"/>
        <w:gridCol w:w="1405"/>
        <w:gridCol w:w="1540"/>
        <w:gridCol w:w="2088"/>
        <w:gridCol w:w="2498"/>
      </w:tblGrid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4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рокіна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7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сенко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2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женко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геліна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3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3T07:25:00Z</dcterms:created>
  <dc:creator>Елена</dc:creator>
  <dc:description/>
  <cp:keywords/>
  <dc:language>en-US</dc:language>
  <cp:lastModifiedBy>Елена</cp:lastModifiedBy>
  <dcterms:modified xsi:type="dcterms:W3CDTF">2025-04-13T07:25:00Z</dcterms:modified>
  <cp:revision>2</cp:revision>
  <dc:subject/>
  <dc:title>Всеукраїнські змагання з сучасних танців</dc:title>
</cp:coreProperties>
</file>