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_1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66     2 2 3 3 1 3 3  -      -      7(17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     1 3 2 1 2 2 1  -      6(9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     3 2 3 2 3 3 2  -      -      7(18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     1 3 2 1 1 1 3  4(4)   5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6    3 2 3 3 3 3 3  -      -      7(20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4    1 1 1 1 2 1 1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0    2 3 1 2 1 2 2  -      6(10)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4    3 1 2 3 2 2 2  -      5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9    2 1 1 2 3 1 1  4(4) 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1106"/>
        <w:gridCol w:w="1215"/>
        <w:gridCol w:w="2399"/>
        <w:gridCol w:w="2183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арчу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инс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ч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халік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24:00Z</dcterms:created>
  <dc:creator>Елена</dc:creator>
  <dc:description/>
  <cp:keywords/>
  <dc:language>en-US</dc:language>
  <cp:lastModifiedBy>Елена</cp:lastModifiedBy>
  <dcterms:modified xsi:type="dcterms:W3CDTF">2025-04-12T13:27:00Z</dcterms:modified>
  <cp:revision>3</cp:revision>
  <dc:subject/>
  <dc:title>Всеукраїнські змагання з сучасних танців</dc:title>
</cp:coreProperties>
</file>