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31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65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92__   Категория 331_2 Jazz-Funk Юніори 2 Соло Початківці Plus Золото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59"/>
        <w:gridCol w:w="1700"/>
        <w:gridCol w:w="3044"/>
        <w:gridCol w:w="4391"/>
      </w:tblGrid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уб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27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анні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ар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5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ш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Злат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9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рохо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Єв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60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і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Катерин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Bubble dance club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5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дгайн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лександр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Bubble dance club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70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ри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аргарит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74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валь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Соф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80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н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еронік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81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нонц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Єв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, 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89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асот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ар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91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зьм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алер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2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Жеді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Соф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74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т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н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ARADISE Dance Center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сь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59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лех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Соф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Alizi Team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29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ой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еронік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60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ін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аргарит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36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ивух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Ксен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38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іктор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40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оловй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алер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23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піла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н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ндо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орон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89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рни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Полин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uzzl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11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ад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еронік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uzzl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рт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24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ретя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алер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uzzl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потєв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25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рюх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ладислав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uzzl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потєв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27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дє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астасія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uzzl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16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етро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іолетта </w:t>
            </w:r>
          </w:p>
        </w:tc>
        <w:tc>
          <w:tcPr>
            <w:tcW w:w="3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2   Танец Одеса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5   85 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5   227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1-5   316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5   336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5   524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11  260   6     X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11  281   6     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11  289   6     XX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11  511   6     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11  525   6     XX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11  559   6     X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174   5     XX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32    5     .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229   5     XX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45    5     XX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270   5     XX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274   5     .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280   5     XX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49    5     X.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291   5     X.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338   5     XX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340   5     XX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423   5     X.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489   5     .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60    5     .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26 527   5     XX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7-33 91    4     X.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7-33 93    4     X.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7-33 255   4     XX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7-33 277   4     ..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7-33 318   4     ..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7-33 166   4     X.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7-33 352   4     .X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103   3     XX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108   3     X.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109   3     ..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55    3     .X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124   3     X..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33    3     ..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360   3     ..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169   3     XX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466   3     X.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477   3     .X.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31    3     XX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45 78    3     ..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6-51 112   2     .X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6-51 416   2     X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6-51 496   2     ..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6-51 58    2     X.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6-51 41    2     ...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6-51 180   2     ..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2-61 258   1     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2-61 355   1     .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2-61 307   1     .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2-61 265   1     ..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2-61 228   1     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2-61 297   1     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2-61 220   1     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2-61 38    1     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2-61 158   1     ..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2-61 299   1     .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2-65 116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2-65 218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2-65 182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2-65 290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95__   Категория 331_2 Jazz-Funk Юніори 2 Соло Початківці Plus Серебрян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40"/>
        <w:gridCol w:w="1659"/>
        <w:gridCol w:w="2971"/>
        <w:gridCol w:w="4545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уб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77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м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ай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uzzl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сєв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3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враж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ліс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5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урч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Христин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8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р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астасі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Bubble dance club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1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юня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мін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Bubble dance club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3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исли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Дар"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Bubble dance club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3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Ігрєц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ладислав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Your Side in Dan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77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маз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алері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1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оно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рін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66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іла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астасі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uzzl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потєв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60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рмачо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ікторі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8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лотні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і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Your Side in Dan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9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алде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арі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Your Side in Dan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24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Олександр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.crew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66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ауе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іолетт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ARADISE Dance Center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69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рін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ARADISE Dance Center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55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менть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Олександр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52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еркас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Єв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18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ливан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Полін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98__   Категория 331_2 Jazz-Funk Юніори 2 Соло Початківці Plus Бронзов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3"/>
        <w:gridCol w:w="1768"/>
        <w:gridCol w:w="2934"/>
        <w:gridCol w:w="4490"/>
      </w:tblGrid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уб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58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ури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Ольг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Raygree dance studio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аєвськ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1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ка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Ярослав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8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пова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Олеся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65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вягін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алерія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ілогурова Христ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90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зьмінск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астасія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ілогурова Христ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97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каш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арія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99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руні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Полін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07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ц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лин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им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Ірин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6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едо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астасия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Bubble dance club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96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ощ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Інн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uzzl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потєв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80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іхот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еронік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ARADISE Dance Center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82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м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аргарит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PARADISE Dance Center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сь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18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уч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Єв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20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і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Єв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28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ерез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есн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58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митріє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Домінік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55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вец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арія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16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ри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Поліна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ндо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орон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2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олодил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Олеся 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Your Side in Dance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3:34:00Z</dcterms:created>
  <dc:creator>Елена</dc:creator>
  <dc:description/>
  <cp:keywords/>
  <dc:language>en-US</dc:language>
  <cp:lastModifiedBy>Елена</cp:lastModifiedBy>
  <dcterms:modified xsi:type="dcterms:W3CDTF">2025-04-13T13:26:00Z</dcterms:modified>
  <cp:revision>7</cp:revision>
  <dc:subject/>
  <dc:title/>
</cp:coreProperties>
</file>