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Best Community Show Змішана Groups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 A  B  C  D  E  F  G  1      2      3      4      5      6      7      8      9      10     11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Best C100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 -      -      -      -      -      -      5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2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 -      -      -      -      -      5(26)  -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6    11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11 10 11 10  -      -      -      -      -      -      -      -      -      4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1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10 11  -      -      -      -      -      -      -      -      4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5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 -      -      -      -      4      -      -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7    10 11 10 10 1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 -      -      -      -      -      -      -      -      -      5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8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 -      -      -      5      -      -      -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0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 -      4      -      -      -      -      -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0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 -      -      -      -      -      5(23)  -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1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 5      -      -      -      -      -      -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2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 -      -      4      -      -      -      -      -      -      -      - 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2217"/>
        <w:gridCol w:w="598"/>
        <w:gridCol w:w="1074"/>
        <w:gridCol w:w="2218"/>
        <w:gridCol w:w="2599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2394"/>
        <w:gridCol w:w="645"/>
        <w:gridCol w:w="1159"/>
        <w:gridCol w:w="2395"/>
        <w:gridCol w:w="2803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01:00Z</dcterms:created>
  <dc:creator>Елена</dc:creator>
  <dc:description/>
  <cp:keywords/>
  <dc:language>en-US</dc:language>
  <cp:lastModifiedBy>Елена</cp:lastModifiedBy>
  <dcterms:modified xsi:type="dcterms:W3CDTF">2025-04-13T12:15:00Z</dcterms:modified>
  <cp:revision>3</cp:revision>
  <dc:subject/>
  <dc:title>Всеукраїнські змагання з сучасних танців</dc:title>
</cp:coreProperties>
</file>