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4_2л Jazz-Funk Дорослі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66    3 2 1 1 1 1 2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8    1 1 3 2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6    2 3 2 3 2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968"/>
        <w:gridCol w:w="1968"/>
        <w:gridCol w:w="1214"/>
        <w:gridCol w:w="1644"/>
        <w:gridCol w:w="1644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Ксенія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 Євген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 Полін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арнега Дари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Дар?я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а Ан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2144"/>
        <w:gridCol w:w="2144"/>
        <w:gridCol w:w="1322"/>
        <w:gridCol w:w="1793"/>
        <w:gridCol w:w="1794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Ксенія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 Євген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 Полін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арнега Дари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Дар?я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а Ан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4:52:00Z</dcterms:created>
  <dc:creator>Елена</dc:creator>
  <dc:description/>
  <cp:keywords/>
  <dc:language>en-US</dc:language>
  <cp:lastModifiedBy>Елена</cp:lastModifiedBy>
  <dcterms:modified xsi:type="dcterms:W3CDTF">2025-04-12T14:52:00Z</dcterms:modified>
  <cp:revision>2</cp:revision>
  <dc:subject/>
  <dc:title>Всеукраїнські змагання з сучасних танців</dc:title>
</cp:coreProperties>
</file>