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BCDE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73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8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5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7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27   4     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8   484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521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546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424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480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491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519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3  261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1 344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1 423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1 98 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1 501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1 518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1 315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1 256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1 323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4 348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4 77 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4 296   1     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5-27 31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7 49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7 22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BCDE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47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287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519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480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484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261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521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354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424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73 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546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491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227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1    7 7 1 1 6  -      -      -      -      -      3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5 6 4 3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3    3 4 7 5 3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2 3 6 4 2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6 1 5 6 1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9    4 2 3 7 7  -      -      -      3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1    1 5 2 2 4  -      3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9"/>
        <w:gridCol w:w="1305"/>
        <w:gridCol w:w="1304"/>
        <w:gridCol w:w="1769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831"/>
        <w:gridCol w:w="1353"/>
        <w:gridCol w:w="1353"/>
        <w:gridCol w:w="2313"/>
        <w:gridCol w:w="23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вск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ні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-2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-2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-2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3:46:00Z</dcterms:created>
  <dc:creator>Елена</dc:creator>
  <dc:description/>
  <cp:keywords/>
  <dc:language>en-US</dc:language>
  <cp:lastModifiedBy>Елена</cp:lastModifiedBy>
  <dcterms:modified xsi:type="dcterms:W3CDTF">2025-04-12T14:47:00Z</dcterms:modified>
  <cp:revision>3</cp:revision>
  <dc:subject/>
  <dc:title>Всеукраїнські змагання з сучасних танців</dc:title>
</cp:coreProperties>
</file>