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3_1 Jazz-Funk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BCDE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347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463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467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509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445   3     XXX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5-6   310   3     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424   2     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486   2     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207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53    1     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314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    341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10    6 6 6 6 5  -      -      -      -      -      5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7    5 5 5 2 4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5    1 4 4 4 3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3    2 1 2 3 6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7    4 2 1 1 1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9    3 3 3 5 2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452"/>
        <w:gridCol w:w="1452"/>
        <w:gridCol w:w="1334"/>
        <w:gridCol w:w="1807"/>
        <w:gridCol w:w="2162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7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3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ець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9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5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приклад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816"/>
        <w:gridCol w:w="1596"/>
        <w:gridCol w:w="1596"/>
        <w:gridCol w:w="1467"/>
        <w:gridCol w:w="1987"/>
        <w:gridCol w:w="2378"/>
      </w:tblGrid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7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3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ець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9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5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прикла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4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6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щенк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халенк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1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ырман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13:57:00Z</dcterms:created>
  <dc:creator>Елена</dc:creator>
  <dc:description/>
  <cp:keywords/>
  <dc:language>en-US</dc:language>
  <cp:lastModifiedBy>Елена</cp:lastModifiedBy>
  <dcterms:modified xsi:type="dcterms:W3CDTF">2025-04-12T15:00:00Z</dcterms:modified>
  <cp:revision>3</cp:revision>
  <dc:subject/>
  <dc:title>Всеукраїнські змагання з сучасних танців</dc:title>
</cp:coreProperties>
</file>