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38_2 Jazz-Funk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21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24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3   35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286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502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470   5     X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216   5     X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472   4     .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311   2     .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27    2     X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238   2     .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222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114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37 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    50 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216    6 8 6 6 5 4 2  -      -      -      -      -      6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6    8 7 8 4 6 8 7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1    3 3 5 1 3 2 3  -      -   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4    1 4 2 8 2 5 5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3    4 2 4 7 4 6 4  -      -    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0    5 5 3 2 1 3 1  -      -      5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2    7 6 7 5 7 7 8  -      -      -      -      -      -      6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2    2 1 1 3 8 1 6  -    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1348"/>
        <w:gridCol w:w="1348"/>
        <w:gridCol w:w="18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ьовк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х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мат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копян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і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натю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а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522"/>
        <w:gridCol w:w="1398"/>
        <w:gridCol w:w="1398"/>
        <w:gridCol w:w="1896"/>
        <w:gridCol w:w="2892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2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1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ьовк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3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х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4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мат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6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копян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іт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2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натю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6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а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1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стер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8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нічу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2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гур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од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Triumf Studio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вер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узан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6:25:00Z</dcterms:created>
  <dc:creator>Елена</dc:creator>
  <dc:description/>
  <cp:keywords/>
  <dc:language>en-US</dc:language>
  <cp:lastModifiedBy>Елена</cp:lastModifiedBy>
  <dcterms:modified xsi:type="dcterms:W3CDTF">2025-04-12T13:29:00Z</dcterms:modified>
  <cp:revision>3</cp:revision>
  <dc:subject/>
  <dc:title>Всеукраїнські змагання з сучасних танців</dc:title>
</cp:coreProperties>
</file>