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7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>Танец № Уч   A B C D E F G  1      2      3      4      5      6      7      8      9      10     11     12     13     14     15     16     17     18     19     20     21      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Jazz-F96     3 3 3 3 1 2 1  -      -      7(16)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107    2 3 3 3 2 2 3  -      -      7(18)  7(18)  7(18)  7(18)  7(18)  7(18)  7(18)  7(18)  7(18)  7(18)  7(18)  7(18)  7(18)  7(18)  7(18)  7(18)  7(18)  7(18)  7(18)   18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134    3 3 3 2 2 1 2  -      4(7)   7(16)  7(16)  7(16)  7(16)  7(16)  7(16)  7(16)  7(16)  7(16)  7(16)  7(16)  7(16)  7(16)  7(16)  7(16)  7(16)  7(16)  7(16)  7(16)   14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141    3 2 3 3 3 3 3  -      -      7(20)  7(20)  7(20)  7(20)  7(20)  7(20)  7(20)  7(20)  7(20)  7(20)  7(20)  7(20)  7(20)  7(20)  7(20)  7(20)  7(20)  7(20)  7(20)   20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168    1 3 1 2 1 3 2  -      5(7)   7(13)  7(13)  7(13)  7(13)  7(13)  7(13)  7(13)  7(13)  7(13)  7(13)  7(13)  7(13)  7(13)  7(13)  7(13)  7(13)  7(13)  7(13)  7(13)   10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170    1 1 1 1 3 3 1  5(5)   5      -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183    2 3 2 1 1 1 3  -      5(7)   7(13)  7(13)  7(13)  7(13)  7(13)  7(13)  7(13)  7(13)  7(13)  7(13)  7(13)  7(13)  7(13)  7(13)  7(13)  7(13)  7(13)  7(13)  7(13)   10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188    3 3 3 2 3 3 3  -      -      7(20)  7(20)  7(20)  7(20)  7(20)  7(20)  7(20)  7(20)  7(20)  7(20)  7(20)  7(20)  7(20)  7(20)  7(20)  7(20)  7(20)  7(20)  7(20)   20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67    1 1 3 1 1 3 3  4(4)   4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79    1 2 2 3 1 2 2  -      6(10)  -    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83    3 2 2 1 1 2 1  -      6(9)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99    3 3 2 2 2 2 2  -      5(10)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333    1 1 1 2 2 1 1  5(5)   7      -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339    2 1 1 1 2 1 2  4(4)   7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340    2 1 1 2 3 1 1  4(4)   6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343    3 2 2 2 3 2 3  -      4(8)   -      -   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466    2 3 2 3 3 2 3  -      -      7(18)  7(18)  7(18)  7(18)  7(18)  7(18)  7(18)  7(18)  7(18)  7(18)  7(18)  7(18)  7(18)  7(18)  7(18)  7(18)  7(18)  7(18)  7(18)   18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496    2 2 3 3 1 3 2  -      4(7)   7(16)  7(16)  7(16)  7(16)  7(16)  7(16)  7(16)  7(16)  7(16)  7(16)  7(16)  7(16)  7(16)  7(16)  7(16)  7(16)  7(16)  7(16)  7(16)   14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524    1 1 1 1 2 1 1  6(6)   7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525    1 1 1 1 3 1 1  6(6)   6      -      -      -      -      -      -      -      -      -      -      -      -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564    2 1 2 3 2 3 2  -      5(9)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2"/>
        <w:gridCol w:w="1253"/>
        <w:gridCol w:w="1159"/>
        <w:gridCol w:w="1065"/>
        <w:gridCol w:w="2198"/>
        <w:gridCol w:w="3050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`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и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оватк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я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юхан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внір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іл`є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`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`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уніч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щ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н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нець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єтт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ізар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пан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s of danc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шнограєва Г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й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9:36:00Z</dcterms:created>
  <dc:creator>Елена</dc:creator>
  <dc:description/>
  <cp:keywords/>
  <dc:language>en-US</dc:language>
  <cp:lastModifiedBy>Елена</cp:lastModifiedBy>
  <dcterms:modified xsi:type="dcterms:W3CDTF">2025-04-12T13:28:00Z</dcterms:modified>
  <cp:revision>3</cp:revision>
  <dc:subject/>
  <dc:title>Всеукраїнські змагання з сучасних танців</dc:title>
</cp:coreProperties>
</file>