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8_1 Jazz-Funk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43     6 8 7 5 3 7 8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     4 5 8 2 4 8 6  -      -      -      -      4(15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1    5 7 6 7 6 5 7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0    7 3 1 8 5 3 5  -    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6    2 2 4 6 7 4 2  -      -      -      5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5    3 6 5 4 8 6 4  -      -      -      -      4(16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7    1 1 2 1 1 1 1  6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1    8 4 3 3 2 2 3  -    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2"/>
        <w:gridCol w:w="1253"/>
        <w:gridCol w:w="875"/>
        <w:gridCol w:w="1066"/>
        <w:gridCol w:w="2198"/>
        <w:gridCol w:w="3333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нк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хов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8"/>
        <w:gridCol w:w="1353"/>
        <w:gridCol w:w="945"/>
        <w:gridCol w:w="1148"/>
        <w:gridCol w:w="2370"/>
        <w:gridCol w:w="3593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к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нко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хов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6:24:00Z</dcterms:created>
  <dc:creator>Елена</dc:creator>
  <dc:description/>
  <cp:keywords/>
  <dc:language>en-US</dc:language>
  <cp:lastModifiedBy>Елена</cp:lastModifiedBy>
  <dcterms:modified xsi:type="dcterms:W3CDTF">2025-04-12T13:29:00Z</dcterms:modified>
  <cp:revision>3</cp:revision>
  <dc:subject/>
  <dc:title>Всеукраїнські змагання з сучасних танців</dc:title>
</cp:coreProperties>
</file>