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3_2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52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500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7   467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480 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484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03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31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57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56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441   3     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546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423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320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287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34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67    7 5 4 5 4 3 6  -    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0    3 2 7 6 5 6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4    5 7 3 7 7 7 5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0    4 6 2 4 3 4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3    6 3 5 2 6 2 3  -      -      4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8    2 1 1 1 1 1 2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1    1 4 6 3 2 5 1  -      -      4(7)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632"/>
        <w:gridCol w:w="1631"/>
        <w:gridCol w:w="1497"/>
        <w:gridCol w:w="1098"/>
        <w:gridCol w:w="2030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янска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9"/>
        <w:gridCol w:w="1596"/>
        <w:gridCol w:w="1466"/>
        <w:gridCol w:w="1988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янска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юш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вска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и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lizi Team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ва Алі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т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18:00Z</dcterms:created>
  <dc:creator>Елена</dc:creator>
  <dc:description/>
  <cp:keywords/>
  <dc:language>en-US</dc:language>
  <cp:lastModifiedBy>Елена</cp:lastModifiedBy>
  <dcterms:modified xsi:type="dcterms:W3CDTF">2025-04-12T15:00:00Z</dcterms:modified>
  <cp:revision>3</cp:revision>
  <dc:subject/>
  <dc:title>Всеукраїнські змагання з сучасних танців</dc:title>
</cp:coreProperties>
</file>