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2 Hip-Hop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93    1 3 3 2 3  -      -      5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2    3 1 1 1 2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8    2 2 2 1 1  -      5(8)   5(8)   5(8)   5(8) 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0    1 1 2 2 2  -      5(8)   5(8)   5(8)   5(8) 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5    2 2 1 3 1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363"/>
        <w:gridCol w:w="1140"/>
        <w:gridCol w:w="1251"/>
        <w:gridCol w:w="2584"/>
        <w:gridCol w:w="2028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хно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’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т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рко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5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тавкін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8:08:00Z</dcterms:created>
  <dc:creator>Елена</dc:creator>
  <dc:description/>
  <cp:keywords/>
  <dc:language>en-US</dc:language>
  <cp:lastModifiedBy>Елена</cp:lastModifiedBy>
  <dcterms:modified xsi:type="dcterms:W3CDTF">2025-04-13T08:08:00Z</dcterms:modified>
  <cp:revision>2</cp:revision>
  <dc:subject/>
  <dc:title>Всеукраїнські змагання з сучасних танців</dc:title>
</cp:coreProperties>
</file>