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2_1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9     5 5 4 3 4 4 5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3 2 1 1 1 2 2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2 4 5 4 3 5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1    4 3 3 5 2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1 1 2 2 5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485"/>
        <w:gridCol w:w="1484"/>
        <w:gridCol w:w="201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6:32:00Z</dcterms:created>
  <dc:creator>Елена</dc:creator>
  <dc:description/>
  <cp:keywords/>
  <dc:language>en-US</dc:language>
  <cp:lastModifiedBy>Елена</cp:lastModifiedBy>
  <dcterms:modified xsi:type="dcterms:W3CDTF">2025-04-12T06:32:00Z</dcterms:modified>
  <cp:revision>2</cp:revision>
  <dc:subject/>
  <dc:title>Всеукраїнські змагання з сучасних танців</dc:title>
</cp:coreProperties>
</file>