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7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1"/>
        <w:gridCol w:w="1233"/>
        <w:gridCol w:w="1497"/>
        <w:gridCol w:w="1496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1372"/>
        <w:gridCol w:w="1668"/>
        <w:gridCol w:w="1667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