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6_1 Jazz-Funk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>Танец № Уч   A B C D E F G  1      2      3      4      5      6      7      8      9      10     11     12     13     14     15     16     17     18     19     20     21      Место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6"/>
          <w:szCs w:val="6"/>
        </w:rPr>
        <w:t xml:space="preserve">Jazz-F157    3 3 3 3 3 3 3  -      -      7(21)  7(21)  7(21)  7(21)  7(21)  7(21)  7(21)  7(21)  7(21)  7(21)  7(21)  7(21)  7(21)  7(21)  7(21)  7(21)  7(21)  7(21)  7(21)   20,5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162    3 3 3 3 3 3 3  -      -      7(21)  7(21)  7(21)  7(21)  7(21)  7(21)  7(21)  7(21)  7(21)  7(21)  7(21)  7(21)  7(21)  7(21)  7(21)  7(21)  7(21)  7(21)  7(21)   20,5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180    3 2 2 1 3 1 1  -      5(7)   -      -      -   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249    1 1 1 2 1 3 2  4(4)   6(8)   7(11)  7(11)  7(11)  7(11)  7(11)  7(11)  7(11)  7(11)  7(11)  7(11)  7(11)  7(11)  7(11)  7(11)  7(11)  7(11)  7(11)  7(11)  7(11)   4,5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255    1 1 1 2 2 2 1  4(4)   7      -      -      -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>273    2 3 2 1 1 2 1  -      6(9)   7(12)  7(12)  7(12)  7(12)  7(12)  7(12)  7(12)  7(12)  7(12)  7(12)  7(12)  7(12)  7(12)  7(12)  7(12)  7(12)  7(12)  7(12)  7(12)   7,666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280    1 2 1 1 1 1 3  5      -      -      -      -      -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294    1 1 1 1 1 1 2  6      -      -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>297    1 2 2 1 3 2 1  -      6(9)   7(12)  7(12)  7(12)  7(12)  7(12)  7(12)  7(12)  7(12)  7(12)  7(12)  7(12)  7(12)  7(12)  7(12)  7(12)  7(12)  7(12)  7(12)  7(12)   7,666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303    3 3 3 3 2 2 2  -      -      7(18)  -      -      -      -      -      -      -      -      -      -      -      -      -      -      -      -      -      -       19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>351    2 2 3 3 2 3 2  -      4(8)   7(17)  7(17)  7(17)  7(17)  7(17)  7(17)  7(17)  7(17)  7(17)  7(17)  7(17)  7(17)  7(17)  7(17)  7(17)  7(17)  7(17)  7(17)  7(17)   15,66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407    3 3 3 1 1 3 2  -      -      7(16)  -      -      -      -      -      -      -      -      -      -      -      -      -      -      -      -      -      -       18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>450    3 2 2 2 3 2 3  -      4(8)   7(17)  7(17)  7(17)  7(17)  7(17)  7(17)  7(17)  7(17)  7(17)  7(17)  7(17)  7(17)  7(17)  7(17)  7(17)  7(17)  7(17)  7(17)  7(17)   15,66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>454    2 3 2 3 2 3 2  -      4(8)   7(17)  7(17)  7(17)  7(17)  7(17)  7(17)  7(17)  7(17)  7(17)  7(17)  7(17)  7(17)  7(17)  7(17)  7(17)  7(17)  7(17)  7(17)  7(17)   15,66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458    3 1 2 3 1 3 1  -      4(5)   -      -      -      -      -    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459    2 1 1 2 3 2 2  -      6(10)  -      -      -   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474    1 3 2 3 1 1 1  4(4)   5      -      -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544    1 2 1 2 3 1 1  4(4)   6(8)   7(11)  7(11)  7(11)  7(11)  7(11)  7(11)  7(11)  7(11)  7(11)  7(11)  7(11)  7(11)  7(11)  7(11)  7(11)  7(11)  7(11)  7(11)  7(11)   4,5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545    2 1 3 2 2 2 3  -      5(9)   -      -      -   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548    2 1 3 2 2 1 3  -      5(8)   -      -      -      -      -      -      -      -      -      -      -      -      -      -      -      -      -      -      -       12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>568    2 2 1 1 2 1 3  -      6(9)   7(12)  7(12)  7(12)  7(12)  7(12)  7(12)  7(12)  7(12)  7(12)  7(12)  7(12)  7(12)  7(12)  7(12)  7(12)  7(12)  7(12)  7(12)  7(12)   7,666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271"/>
        <w:gridCol w:w="1271"/>
        <w:gridCol w:w="1166"/>
        <w:gridCol w:w="2410"/>
        <w:gridCol w:w="2410"/>
        <w:gridCol w:w="857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дин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ентьє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ик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зарчук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к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сіз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їз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от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ш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ш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ус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8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артовськ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8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дов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,5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ьц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,5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іє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ислав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иркун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66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нюк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motion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ягка Ксен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66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ч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9:27:00Z</dcterms:created>
  <dc:creator>Елена</dc:creator>
  <dc:description/>
  <cp:keywords/>
  <dc:language>en-US</dc:language>
  <cp:lastModifiedBy>Елена</cp:lastModifiedBy>
  <dcterms:modified xsi:type="dcterms:W3CDTF">2025-04-12T13:28:00Z</dcterms:modified>
  <cp:revision>3</cp:revision>
  <dc:subject/>
  <dc:title>Всеукраїнські змагання з сучасних танців</dc:title>
</cp:coreProperties>
</file>