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91    3 2 2 3 1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3 3 2 2 3  -      -      5(13)  5(13)  5(13)  5(13)  5(13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1 1 3 1 2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1 1 1 2 1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4    2 2 1 1 3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6    2 3 3 3 2  -      -      5(13)  5(13)  5(13)  5(13)  5(13)   6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5"/>
        <w:gridCol w:w="1139"/>
        <w:gridCol w:w="1251"/>
        <w:gridCol w:w="2584"/>
        <w:gridCol w:w="191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т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енюк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панієц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етнік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50:00Z</dcterms:created>
  <dc:creator>Елена</dc:creator>
  <dc:description/>
  <cp:keywords/>
  <dc:language>en-US</dc:language>
  <cp:lastModifiedBy>Елена</cp:lastModifiedBy>
  <dcterms:modified xsi:type="dcterms:W3CDTF">2025-04-13T07:50:00Z</dcterms:modified>
  <cp:revision>2</cp:revision>
  <dc:subject/>
  <dc:title>Всеукраїнські змагання з сучасних танців</dc:title>
</cp:coreProperties>
</file>