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6 Jazz-Funk Queen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0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6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9   32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327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45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45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46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497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528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8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92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45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06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20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47   4     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263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56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53 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59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358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44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286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216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253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291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9 21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9 3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9 49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9 12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9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45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528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62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53   5     .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327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69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70 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506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45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21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92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87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2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4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0     7 5 4 7 8 8 3  -    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2    5 4 8 8 6 7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8 7 7 6 7 6 7  -    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1 2 3 1 5 1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3    6 8 6 5 2 3 6  -    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4 6 5 4 4 5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2 1 1 3 1 4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3 3 2 2 3 2 5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305"/>
        <w:gridCol w:w="2232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193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теши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зку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б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ханц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ж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вз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5:38:00Z</dcterms:created>
  <dc:creator>Елена</dc:creator>
  <dc:description/>
  <cp:keywords/>
  <dc:language>en-US</dc:language>
  <cp:lastModifiedBy>Елена</cp:lastModifiedBy>
  <dcterms:modified xsi:type="dcterms:W3CDTF">2025-04-12T15:40:00Z</dcterms:modified>
  <cp:revision>3</cp:revision>
  <dc:subject/>
  <dc:title>Всеукраїнські змагання з сучасних танців</dc:title>
</cp:coreProperties>
</file>